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s-ES_tradnl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5</w:t>
            </w:r>
          </w:p>
          <w:p>
            <w:pPr>
              <w:pStyle w:val="Normal"/>
              <w:rPr/>
            </w:pPr>
            <w:r>
              <w:rPr/>
              <w:t>21 de febr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068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ÓN Y MODIFICACIÓN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XXVIII – Guatemal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La siguiente comunicación, de fecha 12 de enero de 2006, se distribuye a petición de la Delegación de Guatema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R"/>
        </w:rPr>
      </w:pPr>
      <w:r>
        <w:rPr/>
        <w:tab/>
      </w:r>
      <w:r>
        <w:rPr>
          <w:lang w:val="es-CR"/>
        </w:rPr>
        <w:t>Tengo el honor de dirigirme a Usted en relación con la reciente participación de Guatemala en el Acuerdo sobre Tecnología de la Información (ATI)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ab/>
        <w:t>En ese sentido, solicito por la presente que se distribuya nuestra Lista de Compromisos</w:t>
      </w:r>
      <w:r>
        <w:rPr>
          <w:rStyle w:val="FootnoteCharacters"/>
          <w:rStyle w:val="FootnoteAnchor"/>
          <w:lang w:val="es-CR"/>
        </w:rPr>
        <w:footnoteReference w:id="2"/>
      </w:r>
      <w:r>
        <w:rPr>
          <w:lang w:val="es-CR"/>
        </w:rPr>
        <w:t xml:space="preserve"> con arreglo al procedimiento formal para la modificación y rectificación de las listas (Decisión de 26 de marzo de 1980 sobre los Procedimientos para la modificación o rectificación de las listas de concesiones arancelarias, IBDD S27/27) de conformidad con el párrafo 2 del Anexo de la Declaración Ministerial sobre el Comercio de Productos de Tecnología de la Información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LXXXVIII - Guatemal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pueden obtener ejemplares de este documento en </w:t>
      </w:r>
      <w:r>
        <w:rPr>
          <w:b/>
        </w:rPr>
        <w:t>formato electrónico</w:t>
      </w:r>
      <w:r>
        <w:rPr/>
        <w:t xml:space="preserve"> en el sitio Web de la OMC para los Miembros (http://members.wto.org/), en "</w:t>
      </w:r>
      <w:r>
        <w:rPr>
          <w:u w:val="single"/>
        </w:rPr>
        <w:t>Recursos</w:t>
      </w:r>
      <w:r>
        <w:rPr/>
        <w:t>", a continuación "</w:t>
      </w:r>
      <w:r>
        <w:rPr>
          <w:u w:val="single"/>
        </w:rPr>
        <w:t>Listas de acceso a los mercados de bienes</w:t>
      </w:r>
      <w:r>
        <w:rPr/>
        <w:t>" (identificación del usuario), y después "</w:t>
      </w:r>
      <w:r>
        <w:rPr>
          <w:u w:val="single"/>
        </w:rPr>
        <w:t>Rectificaciones y modificaciones</w:t>
      </w:r>
      <w:r>
        <w:rPr/>
        <w:t xml:space="preserve">", así como en </w:t>
      </w:r>
      <w:r>
        <w:rPr>
          <w:b/>
        </w:rPr>
        <w:t>versión impresa</w:t>
      </w:r>
      <w:r>
        <w:rPr/>
        <w:t>, en la División de Acceso a los Mercados (Sra. D. Wood, Tel: 41.22.739.50.79 – donna.wood@wto.org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54:00Z</dcterms:created>
  <dc:creator/>
  <dc:description/>
  <dc:language>en-US</dc:language>
  <cp:lastModifiedBy>bardin</cp:lastModifiedBy>
  <cp:lastPrinted>2006-02-20T16:20:00Z</cp:lastPrinted>
  <dcterms:modified xsi:type="dcterms:W3CDTF">2006-02-20T15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5</vt:lpwstr>
  </property>
</Properties>
</file>