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16</w:t>
            </w:r>
          </w:p>
          <w:p>
            <w:pPr>
              <w:pStyle w:val="Normal"/>
              <w:jc w:val="left"/>
              <w:rPr/>
            </w:pPr>
            <w:r>
              <w:rPr/>
              <w:t>11 octobre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</w:t>
              <w:noBreakHyphen/>
              <w:t>5205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XXVIII – Guatemal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XVIII – Guatemal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XXVIII – Guatemal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18 offset (fichier en Access joint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5</w:t>
        <w:noBreakHyphen/>
        <w:t>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01:00Z</dcterms:created>
  <dc:creator/>
  <dc:description/>
  <cp:keywords/>
  <dc:language>en-US</dc:language>
  <cp:lastModifiedBy>perez-palomino</cp:lastModifiedBy>
  <cp:lastPrinted>2010-10-08T11:00:00Z</cp:lastPrinted>
  <dcterms:modified xsi:type="dcterms:W3CDTF">2010-10-11T09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6</vt:lpwstr>
  </property>
</Properties>
</file>