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6</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 – The Gambi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 – The Gamb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 – The Gamb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perez-palomino</cp:lastModifiedBy>
  <cp:lastPrinted>2010-06-11T10:59:00Z</cp:lastPrinted>
  <dcterms:modified xsi:type="dcterms:W3CDTF">2010-06-15T10: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6</vt:lpwstr>
  </property>
</Properties>
</file>