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Schedule CXLIV – Republic of Estonia</w:t>
      </w:r>
    </w:p>
    <w:p>
      <w:pPr>
        <w:pStyle w:val="Normal"/>
        <w:jc w:val="center"/>
        <w:rPr>
          <w:color w:val="000000"/>
        </w:rPr>
      </w:pPr>
      <w:r>
        <w:rPr>
          <w:color w:val="000000"/>
        </w:rPr>
        <w:t>PART I  - MOST-FAVOURED-NATION TARIFF</w:t>
      </w:r>
    </w:p>
    <w:p>
      <w:pPr>
        <w:pStyle w:val="Normal"/>
        <w:jc w:val="center"/>
        <w:rPr>
          <w:color w:val="000000"/>
        </w:rPr>
      </w:pPr>
      <w:r>
        <w:rPr>
          <w:color w:val="000000"/>
        </w:rPr>
        <w:t>SECTION I – Agricultural Products</w:t>
      </w:r>
    </w:p>
    <w:p>
      <w:pPr>
        <w:pStyle w:val="Normal"/>
        <w:jc w:val="center"/>
        <w:rPr>
          <w:color w:val="000000"/>
        </w:rPr>
      </w:pPr>
      <w:r>
        <w:rPr>
          <w:color w:val="000000"/>
        </w:rPr>
        <w:t>SECTION I – A Tariffs</w:t>
      </w:r>
    </w:p>
    <w:p>
      <w:pPr>
        <w:pStyle w:val="Normal"/>
        <w:rPr>
          <w:color w:val="000000"/>
        </w:rPr>
      </w:pPr>
      <w:r>
        <w:rPr>
          <w:color w:val="000000"/>
        </w:rPr>
      </w:r>
    </w:p>
    <w:p>
      <w:pPr>
        <w:pStyle w:val="Normal"/>
        <w:rPr>
          <w:color w:val="000000"/>
        </w:rPr>
      </w:pPr>
      <w:r>
        <w:rPr>
          <w:color w:val="000000"/>
        </w:rPr>
      </w:r>
    </w:p>
    <w:tbl>
      <w:tblPr>
        <w:tblW w:w="13890" w:type="dxa"/>
        <w:jc w:val="left"/>
        <w:tblInd w:w="-52" w:type="dxa"/>
        <w:tblLayout w:type="fixed"/>
        <w:tblCellMar>
          <w:top w:w="0" w:type="dxa"/>
          <w:left w:w="30" w:type="dxa"/>
          <w:bottom w:w="0" w:type="dxa"/>
          <w:right w:w="30" w:type="dxa"/>
        </w:tblCellMar>
      </w:tblPr>
      <w:tblGrid>
        <w:gridCol w:w="1470"/>
        <w:gridCol w:w="4954"/>
        <w:gridCol w:w="1091"/>
        <w:gridCol w:w="1091"/>
        <w:gridCol w:w="1092"/>
        <w:gridCol w:w="1091"/>
        <w:gridCol w:w="1091"/>
        <w:gridCol w:w="1092"/>
        <w:gridCol w:w="918"/>
      </w:tblGrid>
      <w:tr>
        <w:trPr>
          <w:tblHeader w:val="true"/>
          <w:trHeight w:val="276" w:hRule="atLeast"/>
          <w:cantSplit w:val="true"/>
        </w:trPr>
        <w:tc>
          <w:tcPr>
            <w:tcW w:w="1470"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Tariff Item Number</w:t>
            </w:r>
          </w:p>
        </w:tc>
        <w:tc>
          <w:tcPr>
            <w:tcW w:w="4954"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Description of Products</w:t>
            </w:r>
          </w:p>
        </w:tc>
        <w:tc>
          <w:tcPr>
            <w:tcW w:w="109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Base Rate of Duty</w:t>
            </w:r>
          </w:p>
        </w:tc>
        <w:tc>
          <w:tcPr>
            <w:tcW w:w="109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Bound Rate of Duty</w:t>
            </w:r>
          </w:p>
        </w:tc>
        <w:tc>
          <w:tcPr>
            <w:tcW w:w="10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Implemen-tation Period From/To</w:t>
            </w:r>
          </w:p>
        </w:tc>
        <w:tc>
          <w:tcPr>
            <w:tcW w:w="109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pecial Safeguard</w:t>
            </w:r>
          </w:p>
        </w:tc>
        <w:tc>
          <w:tcPr>
            <w:tcW w:w="109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Initial Negotiating Rights</w:t>
            </w:r>
          </w:p>
        </w:tc>
        <w:tc>
          <w:tcPr>
            <w:tcW w:w="10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Other Duties and Charges</w:t>
            </w:r>
          </w:p>
        </w:tc>
        <w:tc>
          <w:tcPr>
            <w:tcW w:w="918"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Rate Indication column</w:t>
            </w:r>
          </w:p>
        </w:tc>
      </w:tr>
      <w:tr>
        <w:trPr>
          <w:tblHeader w:val="true"/>
          <w:trHeight w:val="276"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18"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9</w:t>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VE ANIMA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ve horses, asses, mules and hinni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1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ure-bred breeding anima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1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0106 </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live anima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mma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6 1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Primat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6 12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Whales, dolphins and porpoises (mammals of the order Cetacea); manatees and dugongs (mammals of the order Sirenia)</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6 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6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Reptiles (including snakes and turt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Bir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6 3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Birds of prey</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6 32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Psittaciformes (including parrots, parakeets, macaws and cockatoo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6 3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106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AT AND EDIBLE MEAT OFFA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08</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meat and edible meat offal, fresh, chilled or froze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08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rabbits or har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08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Frogs' leg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08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primat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08 4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whales, dolphins and porpoises (mammals of the order Cetacea); manatees and dugongs (mammals of the order Sirenia)</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08 5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reptiles (including snakes and turt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08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at and edible meat offal, salted, in brine, dried or smoked; edible flours and meals of meat or meat offa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eat of swin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1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Hams, shoulders and cuts thereof, with bone i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1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Bellies (streaky) and cuts thereof</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eat of bovine anima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20 1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With bone i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20 9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Boneles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 including edible flours and meals of meat or meat offa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9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primat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92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whales, dolphins and porpoises (mammals of the order Cetacea); manatees and dugongs (mammals of the order Sirenia)</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93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reptiles (including snakes and turt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210 9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w:t>
            </w:r>
          </w:p>
        </w:tc>
        <w:tc>
          <w:tcPr>
            <w:tcW w:w="4954" w:type="dxa"/>
            <w:tcBorders>
              <w:top w:val="single" w:sz="6" w:space="0" w:color="000000"/>
              <w:left w:val="single" w:sz="6" w:space="0" w:color="000000"/>
              <w:right w:val="single" w:sz="6" w:space="0" w:color="000000"/>
            </w:tcBorders>
          </w:tcPr>
          <w:p>
            <w:pPr>
              <w:pStyle w:val="Normal"/>
              <w:rPr>
                <w:sz w:val="20"/>
              </w:rPr>
            </w:pPr>
            <w:r>
              <w:rPr>
                <w:sz w:val="20"/>
              </w:rPr>
              <w:t>EDIBLE VEGETABLES AND CERTAIN ROOTS AND TUBER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vegetables, fresh or chill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1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lobe artichok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Asparagu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Aubergines (egg-plan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4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elery other than celeriac</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ushrooms and truff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5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Mushrooms of the genus Agaricu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52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Truff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5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6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Fruits of the genus Capsicum or of the genus Pimenta</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7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pinach, New Zealand spinach and orache spinach (garden spinach)</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09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getables provisionally preserved (for example, by sulphur dioxide gas, in brine, in sulphur water or in other preservative solutions), but unsuitable in that state for immediate consumptio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1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liv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1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aper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1 4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ucumbers and gherki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ushrooms and truff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1 5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Mushrooms of the genus Agaricu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1 59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1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 vegetables; mixtures of vegetab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ied vegetables, whole, cut, sliced, broken or in powder, but not further prepar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2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nio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ushrooms, wood ears (Auricularia spp.), jelly fungi (Tremella spp.)  and truff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2 3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Mushrooms of the genus Agaricu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2 32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Wood ears (Auricularia spp.)</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2 33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Jelly fungi (Tremella spp.)</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2 39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712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 vegetables; mixtures of vegetab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DIBLE FRUIT AND NUTS; PEEL OF CITRUS FRUIT OR MELO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05</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itrus fruit, fresh or dri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05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rang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05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andarins (including tangerines and satsumas); clementines, wilkings and similar citrus hybri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05 4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rapefrui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x0805 5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emons (Citrus limon, Citrus limonum) and limes (Citrus aurantifolia)</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X</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x0805 5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imes (Citrus latifolia)</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05 9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fruit, fresh:</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0 1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trawberri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0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Raspberries, blackberries, mulberries and loganberri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0 3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Black, white or red currants and gooseberri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0 4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ranberries, bilberries and other fruits of the genus Vaccinium</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0 5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Kiwifrui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ZL</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0 6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Duria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0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uit and nuts, provisionally preserved (for example, by sulphur dioxide gas, in brine, in sulphur water or in other preservative solutions), but unsuitable in that state for immediate consumptio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2 1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herri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0812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CTS OF THE MILLING INDUSTRY; MALT; STARCHES; INULIN; WHEAT GLUTE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real groats, meal and pelle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roats and mea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3 1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whea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3 1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maize (cor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3 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other cerea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3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elle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4</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real grains otherwise worked (for example, hulled, rolled, flaked, pearled, sliced or kibbled), except rice of heading 1006; germ of cereals, whole, rolled, flaked or groun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Rolled or flaked grai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4 1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oa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4 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other cerea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 worked grains (for example, hulled, pearled, sliced or kibbl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4 2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oa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4 2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maize (cor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4 2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other cerea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04 3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erm of cereals, whole, rolled, flaked or groun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IL SEEDS AND OLEAGINOUS FRUITS; MISCELLANEOUS GRAINS, SEEDS AND FRUIT; INDUSTRIAL OR MEDICINAL PLANTS; STRAW AND FODD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1205 </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pe or colza seeds, whether or not broke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5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ow erucic acid rape or colza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5 9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7</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oil seeds and oleaginous fruits, whether or not broke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7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alm nuts and kernel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7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otton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7 3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astor oil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7 4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esamum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7 5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ustard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7 6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afflower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7 9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Poppy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7 9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ds, fruit and spores, of a kind used for sowing:</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1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ugar beet se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eeds of forage plan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2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Lucerne (alfalfa) se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2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Clover (Trifolium spp.) se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2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Fescue se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24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Kentucky blue grass (Poa pratensis L.) se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25</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Rye grass (Lolium multiflorum Lam., Lolium perenne L.) se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26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Timothy grass se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2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eeds of herbaceous plants cultivated principally for their flower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9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Vegetable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09 9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046"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ts and parts of plants (including seeds and fruits), of a kind used primarily in perfumery, in pharmacy or for insecticidal, fungicidal or similar purposes, fresh or dried, whether or not cut, crushed or powder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1 1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iquorice roo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1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inseng roo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1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oca leaf</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1 4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oppy straw</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1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176"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ust beans, seaweeds and other algae, sugar beet and sugar cane, fresh or dried, whether or not ground; fruit stones and kernels and other vegetable products (including unroasted chicory roots of the variety Cichorium intybus sativum) of a kind used primarily for human consumption, not elsewhere specified or includ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2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ocust beans, including locust bean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2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eaweeds and other alga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2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Apricot, peach (including  nectarine) or plum stones and kerne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2 9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Sugar bee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212 9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4</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GETABLE PLAITING MATERIALS; VEGETABLE PRODUCTS NOT ELSEWHERE SPECIFIED OR INCLUD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849"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402 0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getable materials of a kind used primarily as stuffing or as padding (for example, kapok, vegetable hair and eel-grass), whether or not put up as a layer with or without supporting materia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403 0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getable materials of a kind used primarily in brooms or in brushes (for example, broomcorn, piassava, couch-grass and istle), whether or not in hanks or bund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IMAL OR VEGETABLE FATS AND OILS AND THEIR CLEAVAGE PRODUCTS; PREPARED EDIBLE FATS; ANIMAL OR VEGETABLE WAX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05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ol grease and fatty substances derived therefrom (including lanoli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4</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pe, colza or mustard oil and fractions thereof, whether or not refined, but not chemically modifi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ow erucic acid rape or colza oil and its fractio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4 1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Crude oi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4 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4 9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Crude oi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4 9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5</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fixed vegetable fats and oils (including jojoba oil) and their fractions, whether or not refined, but not chemically modifi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inseed oil and its fractio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5 1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Crude oi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5 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aize (corn) oil and its fractio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5 2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Crude oi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5 2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5 3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astor oil and its fraction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5 4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Tung oil and its fraction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5 5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esame oil and its fraction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5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7</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ARS AND SUGAR CONFECTIONERY</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046"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70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sugars, including chemically pure lactose, maltose, glucose and fructose, in solid form; sugar syrups not containing added flavouring or colouring matter; artificial honey, whether or not mixed with natural honey; carame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actose and lactose syrup:</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702 1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Containing by weight 99% or more lactose, expressed as anhydrous lactose, calculated on the dry matt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702 19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702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aple sugar and maple syrup</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702 3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lucose and glucose syrup, not containing fructose or containing in the dry state less than 20% by weight of fructos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702 4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lucose and glucose syrup, containing in the dry state at least 20% but less than 50% by weight of fructose, excluding invert suga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702 5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hemically pure fructos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ATIONS OF CEREALS, FLOUR, STARCH OR MILK; PASTRYCOOKS' PRODUC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6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lt extract; food preparations of flour, groats, meal, starch or malt extract, not containing cocoa or containing less than 40% by weight of cocoa calculated on a totally defatted basis, not elsewhere specified or included; food preparations of goods of headings 0401 to  0404, not containing cocoa or containing less than 5% by weight of cocoa calculated on a totally defatted basis, not elsewhere specified or includ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1 1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reparations for infant use, put up for retail sal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1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ixes and doughs for the preparation of bakers' wares of heading   190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1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217"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4</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ed foods obtained by the swelling or roasting of cereals or cereal products (for example, corn flakes); cereals (other than maize (corn)) in grain form or in the form of flakes or other worked grains (except flour, groats and meal), pre-cooked or otherwise prepared, not elsewhere specified or includ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4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repared foods obtained by the swelling or roasting of cereals or cereal produc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4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repared foods obtained from unroasted cereal flakes or from mixtures of unroasted cereal flakes and roasted cereal flakes or swelled cerea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4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Bulgur whea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4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046"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5</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ead, pastry, cakes, biscuits and other bakers' wares, whether or not containing cocoa; communion wafers, empty cachets of a kind suitable for pharmaceutical use, sealing wafers, rice paper and similar produc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5 1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rispbrea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5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ingerbread and the lik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weet biscuits; waffles and wafer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5 3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Sweet biscui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5 3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Waffles and wafer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5 4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Rusks, toasted bread and similar toasted produc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05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ATIONS OF VEGETABLES, FRUIT, NUTS OR OTHER PARTS OF PLAN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getables, fruit, nuts and other edible parts of plants, prepared or preserved by vinegar or acetic aci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1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ucumbers and gherki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10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Mango chutney</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20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Fruit of the genus Capsicum other than sweet peppers or pimento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30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Sweet corn (Zea mays var. saccharata)</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40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Yams, sweet potatoes and similar edible parts of plants  containing 5 % or more by weight of starch</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50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Mushroom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60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Palm hear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65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Oliv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70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Sweet pepper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75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Salad beetroot (Beta vulgaris var. conditiva)</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85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Red cabbag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91 00</w:t>
            </w:r>
          </w:p>
        </w:tc>
        <w:tc>
          <w:tcPr>
            <w:tcW w:w="49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Tropical fruit and tropical nu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2001 90 93 00 </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nio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1 90 96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hrooms and truffles, prepared or preserved otherwise than by vinegar or acetic aci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3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ushrooms of the genus Agaricu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3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Truff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3 9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7</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ams, fruit jellies, marmalades, fruit or nut purée and fruit or nut pastes, obtained by cooking, whether or not containing added sugar or other sweetening matt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7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Homogenised preparation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7 9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Citrus frui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7 9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uit, nuts and other edible parts of plants, otherwise prepared or preserved, whether or not containing added sugar or other sweetening matter or spirit, not elsewhere specified or includ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74"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Nuts, ground-nuts and other seeds, whether or not mixed toge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1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Ground-nu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11 1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Peanut butt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Other, in immediate packings of a net conten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Exceeding 1kg:</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11 92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Roast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11 94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Not exceeding 1kg:</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11 96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Roast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11 98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 including mixtur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ineapp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3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itrus frui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4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ear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5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Aprico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6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Cherri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7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eaches, including nectarin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8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trawberri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381"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Other, including mixtures other than those of subheading 2008 19:               </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9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Palm hear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9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Mixtur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8 9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uit juices (including grape must) and vegetable juices, unfermented and not containing added spirit, whether or not containing added sugar or other sweetening matt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range juic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1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Frozen</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X,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2009 12 00 00 </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Not frozen, of a Brix value not exceeding 2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rapefruit juic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2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a Brix value not exceeding 2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2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Juice of any other single citrus frui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3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a Brix value not exceeding 2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3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Pineapple juic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4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a Brix value not exceeding 2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4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5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Tomato juic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rape juice (including grape mus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6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a Brix value not exceeding 3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6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Apple juic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7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a Brix value not exceeding 2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7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8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Juice of any other single fruit or vegetabl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ixtures of juic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a Brix value exceeding 67:</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Mixtures of apple and pear juic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11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sz w:val="20"/>
              </w:rPr>
              <w:t>- - - - Of a value not exceeding 22 € per 100 kg net weigh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19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21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Of a value not exceeding 30 € per 100 kg net weigh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29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sz w:val="20"/>
              </w:rPr>
              <w:t>- - Of a Brix value not exceeding 67:</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Mixtures of apple and pear juic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31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Of a value not exceeding 18 € per 100 kg net weight and with an added sugar content exceeding 30% by weigh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39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Of a value exceeding 30 € per 100 kg net weigh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Mixtures of citrus fruit juices and pineapple juic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41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Containing added suga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49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51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Containing added suga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59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Of a value not exceeding 30 € per 100 kg net weigh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sz w:val="20"/>
              </w:rPr>
              <w:t>- - - - - Mixtures of citrus fruit juices and pineapple juic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71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With an added sugar content exceeding 30% by weigh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73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With an added sugar content not exceeding 30% by weigh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79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Not containing added suga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With an added sugar content exceeding 30% by weigh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92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 Mixtures of juices of tropical frui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94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With an added sugar content not exceeding 30% by weigh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95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 Mixtures of juices of tropical frui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96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Not containing added suga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97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 Mixtures of juices of tropical frui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009 90 98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 - - -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U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VERAGES, SPIRITS AND VINEGA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208</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denatured ethyl alcohol of an alcoholic strength by volume of less than 80% vol; spirits, liqueurs and other spirituous beverag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2208 20     </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pirits obtained by distilling grape wine or grape marc</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POL</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208 3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Whiskie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PO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208 4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Rum and taffi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PO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208 5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Gin and Genev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POL</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208 6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Vodk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PO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208 7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iqueurs and cordial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PO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208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 POL</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x2208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Tequil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X</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x2208 9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Mezc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20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X</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38"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IDUES AND WASTE FROM THE FOOD INDUSTRIES; PREPARED ANIMAL FODD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6</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il-cake and other solid residues, whether or not ground or in the form of pellets, resulting from the extraction of vegetable fats or oils, other than those of heading 2304 or 230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6 1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cotton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6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linse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6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sunflower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rape or colza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6 4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low erucic acid rape or colza see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6 49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6 5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coconut or copra</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6 6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palm nuts or kernel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6 7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maize (corn) germ</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308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getable materials and vegetable waste, vegetable residues and by-products, whether or not in the form of pellets, of a kind used in animal feeding, not elsewhere specified or includ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905 43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Mannito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2905 44 </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D-glucitol (sorbito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24 6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orbitol other than that of subheading 2905 4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10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w hides and skins of bovine (including) buffalo) or equine animals (fresh, or salted, dried, limed, pickled or otherwise preserved, but not tanned, parchment-dressed or further prepared), whether or not dehaired or split:</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101 2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Whole hides and skins, of a weight per skin not exceeding 8 kg when simply dried, 10 kg when dry-salted, or 16 kg when fresh, wet-salted or otherwise preserv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101 5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Whole hides and skins, of a weight exceeding 16 kg</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101 9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 including butts, bends and belli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10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raw hides and skins (fresh, or salted, dried, limed, pickled or otherwise preserved, but not tanned, parchment-dressed or further prepared), whether or not dehaired or split, other than those excluded by Note 1 (b) or 1 (c) to this Chapt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103 1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goats or kid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103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reptil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x4103 2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Vegetable pre-tanned and not further prepared than tann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103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swin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x4103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Not further prepared than tann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18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103 9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 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x4103 9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Not further prepared than tann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30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w furskins (including heads, tails, paws and other pieces or cuttings, suitable for furriers' use), other than raw hides and skins of heading 4101, 4102 or 4103:</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4301 10 00 00 </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Of mink, whole, with or without head, tail or paws </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785"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301 3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Of lamb, the following: Astrakhan, Broadtail, Caracul, Persian and similar lamb, Indian, Chinese, Mongolian or Tibetan lamb, whole, with or without head, tail or paws </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301 6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f fox, whole, with or without head, tail or paw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301 7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Of seal, whole, with or without head, tail or paws  </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301 8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Other furskins, whole, with or without head, tail or paw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523"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301 90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Heads, tails, paws and other pieces or cuttings, suitable for furriers' use </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10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e or coarse animal hair, not carded or combed:</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Fine animal hai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102 11 00 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f Kashmir (cashmere) goat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102 19</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 Other</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rHeight w:val="262" w:hRule="atLeast"/>
          <w:cantSplit w:val="true"/>
        </w:trPr>
        <w:tc>
          <w:tcPr>
            <w:tcW w:w="147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102 20 000</w:t>
            </w:r>
          </w:p>
        </w:tc>
        <w:tc>
          <w:tcPr>
            <w:tcW w:w="4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Coarse animal hair </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ZL, USA</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bl>
    <w:p>
      <w:pPr>
        <w:pStyle w:val="Normal"/>
        <w:tabs>
          <w:tab w:val="clear" w:pos="720"/>
          <w:tab w:val="left" w:pos="1448" w:leader="none"/>
          <w:tab w:val="left" w:pos="3389" w:leader="none"/>
          <w:tab w:val="left" w:pos="5331" w:leader="none"/>
          <w:tab w:val="left" w:pos="7273" w:leader="none"/>
          <w:tab w:val="left" w:pos="9214" w:leader="none"/>
          <w:tab w:val="left" w:pos="11156" w:leader="none"/>
          <w:tab w:val="left" w:pos="13098" w:leader="none"/>
          <w:tab w:val="left" w:pos="15040" w:leader="none"/>
          <w:tab w:val="left" w:pos="15400" w:leader="none"/>
        </w:tabs>
        <w:rPr>
          <w:sz w:val="20"/>
        </w:rPr>
      </w:pPr>
      <w:r>
        <w:rPr>
          <w:sz w:val="20"/>
        </w:rPr>
      </w:r>
      <w:r>
        <w:br w:type="page"/>
      </w:r>
    </w:p>
    <w:p>
      <w:pPr>
        <w:pStyle w:val="Normal"/>
        <w:tabs>
          <w:tab w:val="clear" w:pos="720"/>
          <w:tab w:val="left" w:pos="1448" w:leader="none"/>
          <w:tab w:val="left" w:pos="3389" w:leader="none"/>
          <w:tab w:val="left" w:pos="5331" w:leader="none"/>
          <w:tab w:val="left" w:pos="7273" w:leader="none"/>
          <w:tab w:val="left" w:pos="9214" w:leader="none"/>
          <w:tab w:val="left" w:pos="11156" w:leader="none"/>
          <w:tab w:val="left" w:pos="13098" w:leader="none"/>
          <w:tab w:val="left" w:pos="15040" w:leader="none"/>
          <w:tab w:val="left" w:pos="15400" w:leader="none"/>
        </w:tabs>
        <w:ind w:left="5040" w:hanging="0"/>
        <w:rPr>
          <w:color w:val="000000"/>
        </w:rPr>
      </w:pPr>
      <w:r>
        <w:rPr>
          <w:color w:val="000000"/>
        </w:rPr>
        <w:t>Schedule CXLIV – Republic of Estonia</w:t>
      </w:r>
    </w:p>
    <w:p>
      <w:pPr>
        <w:pStyle w:val="Normal"/>
        <w:jc w:val="center"/>
        <w:rPr>
          <w:color w:val="000000"/>
        </w:rPr>
      </w:pPr>
      <w:r>
        <w:rPr>
          <w:color w:val="000000"/>
        </w:rPr>
        <w:t>PART I  - MOST-FAVOURED-NATION TARIFF</w:t>
      </w:r>
    </w:p>
    <w:p>
      <w:pPr>
        <w:pStyle w:val="Normal"/>
        <w:jc w:val="center"/>
        <w:rPr>
          <w:color w:val="000000"/>
        </w:rPr>
      </w:pPr>
      <w:r>
        <w:rPr>
          <w:color w:val="000000"/>
        </w:rPr>
        <w:t>SECTION II – Other Products</w:t>
      </w:r>
    </w:p>
    <w:p>
      <w:pPr>
        <w:pStyle w:val="Normal"/>
        <w:rPr>
          <w:color w:val="000000"/>
        </w:rPr>
      </w:pPr>
      <w:r>
        <w:rPr>
          <w:color w:val="000000"/>
        </w:rPr>
      </w:r>
    </w:p>
    <w:p>
      <w:pPr>
        <w:pStyle w:val="Normal"/>
        <w:rPr>
          <w:color w:val="000000"/>
        </w:rPr>
      </w:pPr>
      <w:r>
        <w:rPr>
          <w:color w:val="000000"/>
        </w:rPr>
      </w:r>
    </w:p>
    <w:tbl>
      <w:tblPr>
        <w:tblW w:w="15120" w:type="dxa"/>
        <w:jc w:val="left"/>
        <w:tblInd w:w="-22" w:type="dxa"/>
        <w:tblLayout w:type="fixed"/>
        <w:tblCellMar>
          <w:top w:w="0" w:type="dxa"/>
          <w:left w:w="30" w:type="dxa"/>
          <w:bottom w:w="0" w:type="dxa"/>
          <w:right w:w="30" w:type="dxa"/>
        </w:tblCellMar>
      </w:tblPr>
      <w:tblGrid>
        <w:gridCol w:w="1620"/>
        <w:gridCol w:w="6120"/>
        <w:gridCol w:w="1080"/>
        <w:gridCol w:w="1260"/>
        <w:gridCol w:w="1440"/>
        <w:gridCol w:w="1440"/>
        <w:gridCol w:w="1080"/>
        <w:gridCol w:w="1080"/>
      </w:tblGrid>
      <w:tr>
        <w:trPr>
          <w:tblHeader w:val="true"/>
          <w:cantSplit w:val="true"/>
        </w:trPr>
        <w:tc>
          <w:tcPr>
            <w:tcW w:w="1620"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Tariff Item Number</w:t>
            </w:r>
          </w:p>
        </w:tc>
        <w:tc>
          <w:tcPr>
            <w:tcW w:w="6120"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escription of Products</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ase Rate of Duty</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ound Rate of Duty</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mplementation Period from/to</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itial Negotiating Rights</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ther Duties and Charges</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Rate Indication column</w:t>
            </w:r>
          </w:p>
        </w:tc>
      </w:tr>
      <w:tr>
        <w:trPr>
          <w:tblHeader w:val="true"/>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SH AND CRUSTACEANS, MOLLUSCS AND OTHER AQUATIC INVERTEBR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sh, fresh or chilled, excluding fish fillets and other fish meat of heading 030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almonidae,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rout (Salmo trutta, Oncorhynchus mykiss, Oncorhynchus clarki, Oncorhynchus aguabonita, Oncorhynchus gilae, Oncorhynchus apache and Oncorhynchus chrysogas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 - Pacific salmon (Oncorhynchus nerka, Oncorhynchus gorbuscha, Oncorhynchus keta, Oncorhynchus tschawytscha, Oncorhynchus kisutch, Oncorhynchus masou and Oncorhynchus rhodurus), Atlantic salmon (Salmo salar) and rhodurus), Atlantic salmon (Salmo salar) and Danube salmon (Hucho huch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Flat fish (Pleuronectidae, Bothidae, Cynoglossidae, Soleidae, </w:t>
            </w:r>
          </w:p>
          <w:p>
            <w:pPr>
              <w:pStyle w:val="Normal"/>
              <w:rPr>
                <w:color w:val="000000"/>
                <w:sz w:val="20"/>
              </w:rPr>
            </w:pPr>
            <w:r>
              <w:rPr>
                <w:color w:val="000000"/>
                <w:sz w:val="20"/>
              </w:rPr>
              <w:t>Scophthalmidae and Citharidae),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alibut (Reinhardtius hippoglossoides, Hippoglossus hippoglossus, Hippoglossus stenolepi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laice (Pleuronectes plates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le (Solea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unas (of the genus Thunnus), skipjack or stripe-bellied bonito (Euthynnus (Katsuwonus) pelamis),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3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lbacore or longfinned tunas (Thunnus alalung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Yellowfin tunas (Thunnus albaca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3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kipjack or stripe-bellied bonito (Euthynnus (Katsuwonus) pelami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3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igeye tunas (Thunnus obes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3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luefin tunas (Thunnus thynn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3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uthern bluefin tunas (Thunnus maccoyi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errings (Clupea harengus, Clupea pallasii),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d (Gadus morhua, Gadus ogac, Gadus macrocephalus),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fish,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trHeight w:val="604" w:hRule="atLeast"/>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6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rdines (Sardina pilchardus, Sardinops spp.), sardinella (Sardinella spp.), brisling or sprats (Sprattus sprat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6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addock (Melanogrammus aeglefin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6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alfish (Pollachius vir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6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ackerel (Scomber scombrus, Scomber australasicus, Scomber japonic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6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ogfish and other shar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66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els (Anguilla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6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2 7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sh, frozen, excluding fish fillets and other fish meat of heading 030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cific salmon (Oncorhynchus nerka, Oncorhynchus gorbuscha, Onchorhynchus keta, Oncorhynchus tschawytscha, Oncorhynchus kisutch, Oncorhynchus masou, and Oncorhynchus rhodurus),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ckeye salmon (red salmon) (Oncorhynchus nerk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salmonidae,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rout (Salmo trutta, Oncorhynchus mykiss, Oncorhynchus clarki, Oncorhynchus aguabonita, Oncorhynchus gilae, Oncorhynchus apache and Oncorhynchus chrysogas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tlantic salmon (Salmo salar) and Danube salmon (Hucho huch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lat fish (Pleuronectidae, Bothidae, Cynoglossidae, Soleidae, Scophthalmidae and Citharidae),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3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alibut (Reinhardtius hippoglossoides, Hippoglossus hippoglossus, Hippoglossus stenolepi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3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laice (Pleuronectes plates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3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le (Solea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unas (of the genus Thunnus), skipjack or stripe-bellied bonito (Euthynnus (Katsuwonus) pelamis),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4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lbacore or longfinned tunas (Thunnus alalung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4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Yellowfin tunas (Thunnus albaca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4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kipjack or stripe-bellied bonit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4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igeye tunas (Thunnus obes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4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luefin tunas (Thunnus thynn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4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uthern bluefin tunas (Thunnus maccoyi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errings (Clupea harengus, Clupea pallasii),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6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d (Gadus morhua, Gadus ogac, Gadus macrocephalus),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fish, excluding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7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rdines (Sardina pilchardus, Sardinops spp.), sardinella (Sardinella spp.), brisling or sprats (Sprattus sprat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7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addock (Melanogrammus aeglefin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7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alfish (Pollachius vir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7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ackerel (Scomber scombrus, Scomber australasicus, Scomber japonic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7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ogfish and other shar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76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els (Anguilla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77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ea bass (Dicentrarchus labrax, Dicentrarchus punct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7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ake (Merluccius spp., Urophycis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7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CAN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3 8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ivers and ro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sh, dried, salted or in brine; smoked fish, whether or not cooked before or during the smoking process; flours, meals and pellets of fish, fit for human consump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lours, meals and pellets of fish, fit for human consump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ivers and roes of fish, dried, smoked, salted or in br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ish fillets, dried, salted or in brine, but not smok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moked fish, including fille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acific salmon (Oncorhynchus nerka, Oncorhynchus gorbuscha, Oncorhynchus keta, Oncorhynchus tschawytscha, Oncorhynchus kisutch, Oncorhynchus masou, Oncorhynchus rhodurus), Atlantic salmon (Salmo salar) and Danube salmon (Hucho huch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4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errings (Clupea harengus, Clupea pallasi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ried fish, whether or not salted but not smok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5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d (Gadus morhua, Gadus ogac, Gadus macrocephal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5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ish, salted but not dried or smoked and fish in br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errings (Clupea harengus, Clupea pallasi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CAN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6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d (Gadus morhua, Gadus ogac, Gadus macrocephal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6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nchovies (Engraulis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0305 6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T; SULPHUR; EARTHS AND STONE; PLASTERING MATERIALS, LIME AND C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51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olomite, whether or not calcined or sintered, including dolomite roughly trimmed or merely cut, by sawing or otherwise, into blocks or slabs of a rectangular (including square) shape; dolomite ramming mi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518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olomite, not calcined or sinte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518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lcined or sintered dolomi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518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olomite ramming mi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5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neral substances not elsewhere specified or inclu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530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Vermiculite, perlite and chlorites, unexpan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530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Kieserite, epsomite (natural magnesium sulph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530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ES, SLAG AND AS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sh and residues (other than from the manufacture of iron or steel), containing arsenic, metals or their 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mainly zin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ard zinc spel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mainly lea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eaded gasoline sludges and leaded anti-knock compound slud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mainly copp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mainly alumin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arsenic, mercury, thallium or their mixtures, of a kind used for the extraction of arsenic or those metals or for the manufacture of their chemical 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ntaining antimony, beryllium, cadmium, chromium or their mixtu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0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262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slag and ash, including seaweed ash (kelp); ash and residues from the incineration of municipal was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1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sh and residues from the incineration of municipal was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621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NERAL FUELS, MINERAL OILS AND PRODUCTS OF THEIR DISTILLATION; BITUMINOUS SUBSTANCES; MINERAL WAX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0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ils and other products of the distillation of high temperature coal tar; similar products in which the weight of the aromatic constituents exceeds that of the non-aromatic constitu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07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enzol (benz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07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oluol (tolu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07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ylol (xyle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07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aphthal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07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aromatic hydrocarbon mixtures of which 65% or more by volume (including losses) distils at 250 C by the ASTM D 86 metho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07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hen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07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reosote oi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07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271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etroleum oils and oils obtained from bituminous minerals, other than crude; preparations not elsewhere specified or included, containing by weight 70% or more of petroleum oils or of oils obtained from bituminous minerals, these oils being the basic constituents of the preparations; waste oi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etroleum oils and oils obtained from bituminous minerals (other than crude) and preparations not elsewhere specified or included, containing by weight 70% or more of petroleum oils or of oils obtained from bituminous minerals, these oils being the basic constituents of the preparations, other than waste oi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10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ight oils and prepara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10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oi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10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ntaining polychlorinated biphenyls (PCBs), polychlorinated terphenyls (PCTs) or polybrominated biphenyls (PBB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710 9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RODUCTS OF THE CHEMICAL OR ALLIED INDUST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kali or alkaline-earth metals; rare-earth metals, scandium and yttrium, whether or not intermixed or interalloyed; mercu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lkali metals or alkaline-earth met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05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d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05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alc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2805 1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05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Rare-earth metals, scandium and yttrium, whether or not intermixed or interallo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05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ercu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0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phosphorus pentaoxide; phosphoric acid; polyphosphoric acids, whether or not chemically defin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09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iphosphorus pentaox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09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hosphoric acid and polyphosphoric aci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1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ydroxide and peroxide of magnesium; oxides, hydroxides and peroxides, of strontium or bar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16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ydroxide and peroxide of magnes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16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xides, hydroxides and peroxides, of strontium or bar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lorides, chloride oxides and chloride hydroxides; bromides and bromide oxides; iodides and iodide ox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mmonium chlo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lcium chlo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chlor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magnes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3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lumin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3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ir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3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cobal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3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nick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36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zin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hloride oxides and chloride hydrox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copp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romides and bromide ox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romides of sodium or of potass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5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27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odides and iodide ox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ulphides; polysulphides, whether or not chemically defin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0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odium sulph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0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Zinc sulph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0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dmium sulph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0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trites; nitr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4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itri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itr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4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otass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4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osphinates (hypophosphites), phosphonates (phosphites) and phosphates;  polyphosphates, whether or not chemically defin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hosphinates (hypophosphites) and phosphonates (phosphi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hosph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mono- or disod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trisod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 2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otass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 2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alcium hydrogenorthophosphate ("dicalcium phosph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 2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phosphates of calc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phosph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dium triphosphate (sodium tripolyphosph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5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bonates; peroxocarbonates (percarbonates); commercial ammonium carbonate containing ammonium carbam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mercial ammonium carbonate and other ammonium carbon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isodium carbon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odium hydrogencarbonate (sodium bicarbon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tassium carbon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lcium carbon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arium carbon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7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ead carbon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ithium carbon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trontium carbon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36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ts of oxometallic or peroxometallic aci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lumin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hromates of zinc or of lea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odium dichrom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chromates and dichromates; peroxochrom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anganites, manganates and permangan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otassium permangan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 6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 7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olybd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 8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ungstates (wolfram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1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salts of inorganic acids or peroxoacids (including aluminosilicates whether or not chemically defined), other than az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2842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ouble or complex silic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2842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luminosilicates whether or not chemically defin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842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GANIC CHEMIC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logenated derivatives of hydrocarb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aturated chlorinated derivatives of acyclic hydrocarb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hloromethane (methyl chloride) and chloroethane (ethyl chlo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ichloromethane (methylene chlo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hloroform (trichlorometha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1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arbon tetrachlo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1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1,2-Dichloroethane (ethylene dichlo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Unsaturated chlorinated derivatives of acyclic hydrocarb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Vinyl chloride (chloroethyl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richloroethyl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etrachloroethylene (perchloroethyl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luorinated, brominated or iodinated derivatives of acyclic hydrocarb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logenated derivatives of acyclic hydrocarbons containing two or more different halog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richlorofluorometha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4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ichlorodifluorometha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4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richlorotrifluoroetha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4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ichlorotetrafluoroethanes and chloropentafluoroetha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4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derivatives perhalogenated only with fluorine and chlor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4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romochlorodifluoromethane, bromotrifluoromethane and dibromotetrafluoroetha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47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perhalogenated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logenated derivatives of cyclanic, cyclenic or cycloterpenic hydrocarb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1,2,3,4,5,6-Hexachlorocyclohexa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5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59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1,2-Dibromo-4-(1,2-dibromoethyl)cyclohexa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59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Tetrabromocyclooctan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59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logenated derivatives of aromatic hydrocarb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hlorobenzene, o-dichlorobenzene and p-dichlorobenz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6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exachlorobenzene and DDT (1,1,1-trichloro-2,2-bis(p-chlorophenyl)etha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6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69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2,3,4,5,6-Pentabromoethylebenze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3 69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yclic alcohols and their halogenated, sulphonated, nitrated or nitrosated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aturated monohydric alcoh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ethanol (methyl alcoh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ropan-1-ol (propyl alcohol) and propan-2-ol (isopropyl alcoh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utan-1-ol (n-butyl alcoh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1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butan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1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entanol (amyl alcohol) and isomer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1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ctanol (octyl alcohol) and isomer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17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odecan-1-ol (lauryl alcohol), hexadecan-1-ol (cetyl alcohol) and octadecan-1-ol (stearyl alcoh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Unsaturated monohydric alcoh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cyclic terpene alcoh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i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thylene glycol (ethanedi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3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ropylene glycol (propane-1,2-di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olyhydric alcoh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2-Ethyl-2-(hydroxymethyl)propane-1,3-diol (trimethylolpropa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4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entaerythrit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4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Glycer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logenated, sulphonated, nitrated or nitrosated derivatives of acyclic alcoh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thchlorvynol (IN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2905 5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59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w:t>
            </w:r>
            <w:r>
              <w:rPr>
                <w:sz w:val="20"/>
              </w:rPr>
              <w:t>Of monohydric alcoh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w:t>
            </w:r>
            <w:r>
              <w:rPr>
                <w:sz w:val="20"/>
              </w:rPr>
              <w:t>Of polyhydric alcoh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59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 </w:t>
            </w:r>
            <w:r>
              <w:rPr>
                <w:sz w:val="20"/>
              </w:rPr>
              <w:t>2,2-Bis(bromomethyl)propanedio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5 59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enols; phenol-alcoh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onophen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henol (hydroxybenze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resols and their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ctylphenol, nonylphenol and their isomer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1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Xylenols and their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1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Naphthols and their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phenols; phenol-alcoh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Resorcinol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ydroquinone (quinol)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4,4'-Isopropylidenediphenol (bisphenol A, diphenylolpropa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07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Ketones and quinones, whether or not with other oxygen function, and their halogenated, sulphonated, nitrated or nitrosated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cyclic ketones without other oxygen fun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cet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utanone (methyl ethyl ket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4-Methylpentan-2-one (methyl isobutyl ket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yclanic, cyclenic or cycloterpenic ketones without other oxygen fun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ampho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yclohexanone and methylcyclohexano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onones and methyliono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romatic ketones without other oxygen fun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henylacetone (phenylpropan-2-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Ketone-alcohols and ketone-aldehy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Ketone-phenols and ketones with other oxygen fun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Quino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nthraquin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6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4 7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logenated, sulphonated, nitrated or nitrosated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turated acyclic monocarboxylic acids and their anhydrides, halides, peroxides and peroxyacids; their halogenated, sulphonated, nitrated or nitrosated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ormic acid, its salts and 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orm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lts of form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sters of form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cetic acid and its salts; acetic anhyd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cet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dium ace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balt acet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2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cetic anhyd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Esters of acet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thyl ace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3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Vinyl ace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3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n-Butyl ace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3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sobutyl ace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3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2-Ethoxyethyl ace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ono-, di- or trichloroacetic acids, their salts and 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ropionic acid, its salts and 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6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utanoic acids, pentanoic acids, their salts and 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7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lmitic acid, stearic acid, their salts and 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5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boxylic acids with additional oxygen function and their anhydrides, halides, peroxides and peroxyacids; their halogenated, sulphonated, nitrated or nitrosated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rboxylic acids with alcohol function but without other oxygen function, their anhydrides, halides, peroxides, peroxyacids and their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actic acid, its salts and 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artar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lts and esters of tartar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1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itr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1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lts and esters of citr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16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Gluconic acid, its salts and 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rboxylic acids with phenol function but without other oxygen function, their anhydrides, halides, peroxides, peroxyacids and their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licylic acid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Acetylsalicylic acid, its salts and 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2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esters of salicylic acid and their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rboxylic acids with aldehyde or ketone function but without other oxygen function, their anhydrides, halides, peroxides, peroxyacids and their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18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sters of other inorganic acids of non-metals (excluding esters of hydrogen halides) and their salts; their halogenated, sulphonated, nitrated or nitrosated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0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hiophosphoric esters (phosphorothioates) and their salts; their halogenated, sulphonated, nitrated or nitrosated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0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mine-function 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cyclic monoamin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ethylamine, di- or trimethylamine and their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iethylam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cyclic polyamin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thylenediam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examethylenediam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yclanic, cyclenic or cycloterpenic mono- or polyamin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romatic monoamin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nil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4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niline derivatives and their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4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oluidin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4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iphenylamine and its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4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1-Naphthylamine (alpha-naphthylamine), 2-naphthylamine (beta-naphthylamine)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46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mfetamine (INN), benzfetamine (INN), dexamfetamine (INN), etilamfetamine (INN), fencamfetamin (INN), lefetamine (INN), levamfetamine (INN), mefenorex (INN) and phentermine (INN);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romatic polyamin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5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 m-, p-Phenylenediamine, diaminotoluen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1 5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xygen-function amino-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mino-alcohols,  other than those containing more than one kind of oxygen function, their ethers and ester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onoethanolam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iethanolam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1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riethanolam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1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extropropoxyphene (INN)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mino-naphthols and other amino-phenols, other than those containing more than one kind of oxygen function, their ethers and ester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minohydroxynaphthalenesulphonic acids and their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nisidines, dianisidines, phenetidines, and their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mino-aldehydes, amino-ketones and amino-quinones, other than those containing more than one kind of oxygen function;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mfepramone (INN), methadone (INN) and normethadone (INN);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mino-acids, other than those containing more than one kind of oxygen function, and their ester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ysine and its ester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4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Glutamic acid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4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nthranilic acid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4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Tilidine (INN) and its salt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2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mino-alcohol-phenols, amino-acid-phenols and other amino-compounds with oxygen fun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Quaternary ammonium salts and hydroxides; lecithins and other phosphoaminolipids, whether or not chemically defin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3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hol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3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ecithins and other phosphoaminolipi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3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boxyamide-function compounds; amide-function compounds of carbonic aci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cyclic amides (including acyclic carbamat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4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eprobamate (IN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4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yclic amides (including cyclic carbamat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4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rein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4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2-Acetamidobenzoic acid (N-acetylanthranilic acid)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4 2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thinamate (IN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4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boxyimide-function compounds (including saccharin and its salts) and imine-function 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mid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5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ccharin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5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Glutethimide (IN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5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5 19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3,3',4,4',5,5',6,6'-Octabromo-N,N'-ethylenediphthalim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US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5 19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N,N'-ethylenebis(4,5-dibromohexahydro-3,6-methanophtalimid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5 19 95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5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mines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trile-function 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6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crylonitri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6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1-Cyanoguanidine (dicyandiam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6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enproporex (INN) and its salts; methadone (INN) intermediate (4-cyano-2-dimethylamino-4,4-diphenylbuta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26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terocyclic compounds with oxygen hetero-atom(s)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an unfused furan ring (whether or not hydrogenated) in the struct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etrahydrofur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2-Furaldehyde (furfur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urfuryl alcohol and tetrahydrofurfuryl alcoh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acto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umarin, methylcoumarins and ethylcoumari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lacto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sosafro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1-(1,3-Benzodioxol-5-yl)propan-2-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9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iperon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9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fro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9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etrahydrocannabinols (all isom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terocyclic compounds with nitrogen hetero-atom(s)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an unfused pyrazole ring (whether or not hydrogenated) in the struct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henazone (antipyrin) and its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an unfused imidazole ring (whether or not hydrogenated) in the struct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ydantoin and its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an unfused pyridine ring (whether or not hydrogenated) in the struct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yrid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3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iperid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2 3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sz w:val="20"/>
              </w:rPr>
              <w:t xml:space="preserve">- - Alfentanil (INN), anileridine (INN), bezitramide (INN), bromazepam (INN), difenoxin (INN), diphenoxylate (INN), dipipanone (INN), fentanyl (INN), ketobemidone (INN), methylphenidate (INN), pentazocine (INN), pethidine (INN), pethidine (INN) intermediate A, </w:t>
            </w:r>
            <w:r>
              <w:rPr>
                <w:i/>
                <w:sz w:val="20"/>
              </w:rPr>
              <w:t xml:space="preserve"> </w:t>
            </w:r>
            <w:r>
              <w:rPr>
                <w:sz w:val="20"/>
              </w:rPr>
              <w:t>phencyclidine (INN) (PCP), phenoperidine (INN), pipradrol (INN), piritramide (INN), propiram (INN) and trimeperidine (INN);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in the structure a quinoline or isoquinoline ring-system (whether or not hydrogenated), not further fus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evorphanol (INN)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a pyrimidine ring (whether or not hydrogenated) or piperazine ring in the struct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5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alonylurea (barbituric acid)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5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llobarbital (INN), amobarbital (INN), barbital (INN), butalbital (INN), butobarbital (INN), cyclobarbital (INN), methylphenobarbital (INN), pentobarbital (INN), phenobarbital (INN), secbutabarbital (INN), secobarbital (INN) and vinylbital (INN);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5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derivates of malonylurea (barbituric acid);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5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oprazolam (INN), mecloqualone (INN), methaqualone (INN) and zipeprol (INN);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5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an unfused triazine ring (whether or not hydrogenated) in the struct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elam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6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acta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7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6-Hexanelactam (epsilon-caprolacta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7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lobazam (INN) and methyprylon (IN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7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lacta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lprazolam (INN), camazepam (INN), chlordiazepoxide (INN), clonazepam (INN), clorazepate, delorazepam (INN), diazepam (INN), estazolam (INN), ethyl loflazepate (INN), fludiazepam (INN), flunitrazepam (INN), flurazepam (INN), halazepam (INN), lorazepam (INN), lormetazepam (INN), mazindol (INN), medazepam (INN), midazolam (INN), nimetazepam (INN), nitrazepam (INN), nordazepam (INN), oxazepam (INN), pinazepam (INN), prazepam (INN), pyrovalerone (INN), temazepam (INN), tetrazepam (INN) and triazolam (INN);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3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cleic acids and their salts, whether or not chemically defined; other heterocyclic 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4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an unfused thiazole ring (whether or not hydrogenated) in the struct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4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in the structure a benzothiazole ring-system (whether or not hydrogenated), not further fus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4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unds containing in the structure a phenothiazine ring-system (whether or not hydrogenated), not further fus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4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minorex (INN), brotizolam (INN), clotiazepam (INN), cloxazolam (INN), dextromoramide (INN), haloxazolam (INN), ketazolam (INN), mesocarb (INN), oxazolam (INN), pemoline (INN), phendimetrazine (INN), phenmetrazine (INN) and sufentanil (INN);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4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Hormones, prostaglandins, thromboxanes and leukotrienes, natural or reproduced by synthesis; derivatives and structural analogues thereof, including chain modified polypeptides, used primarily as hormone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peptide hormones, protein hormones and glycoprotein hormones, their derivatives and structural analogu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matotropin, its derivatives and structural analogu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sulin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teroidal hormones, their derivatives and structural analogu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rtisone, hydrocortisone, prednisone (dehydrocortisone) and prednisolone (dehydrohydrocortis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alogenated derivatives of corticosteroidal hormo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estrogens and progestog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techolamine hormones, their derivatives and structural analogu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pinephr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mino-acid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rostaglandins, thromboxanes and leukotrienes, their derivatives and structural analogu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7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Other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getable alkaloids, natural or reproduced by synthesis, and their salts, ethers, esters and other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lkaloids of opium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2939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uprenorphine (INN), codeine, dihydrocodeine (INN), ethylmorphine, etorphine (INN), heroin, hydrocodone (INN), hydromorphone (INN), morphine, nicomorphine (INN), oxycodone (INN), oxymorphone (INN), pholcodine (INN), thebacon (INN) and thebaine;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2939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p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lkaloids of cinchona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Quin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ffe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Ephedrines and their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phedrine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4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seudoephedrine (INN)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4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athine (INN)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4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heophylline and aminophylline (theophylline-ethylenediamine)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enetylline (INN)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5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lkaloids of rye ergot and their derivatives; sal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rgometrine (INN)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6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rgotamine (INN)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6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ysergic acid and its sa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6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caine, ecgonine, levometamfetamine, metamfetamine (INN), metamfetamine racemate; salts, esters and other derivativ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39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294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ugars, chemically pure, other than sucrose, lactose, maltose, glucose and fructose; sugar ethers, sugar acetals and sugar esters, and their salts, other than products of heading 2937, 2938 or 29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ARMACEUTICAL PRODUC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edicaments (excluding goods of heading 3002, 3005 or 3006) consisting of mixed or unmixed products for therapeutic or prophylactic uses, put up in measured doses (including those in the form of transdermal administration systems) or in forms or packings for retail sa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4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penicillins or derivatives thereof, with a penicillanic acid structure, or streptomycins or their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4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other antibiot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hormones or other products of heading 2937 but not containing antibiot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4 3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ntaining insuli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4 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ntaining corticosteroid hormones, their derivatives and structural analogu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4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4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Containing alkaloids or derivatives thereof but not containing hormones, other products of heading 2937 or antibiotic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4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medicaments containing vitamins or other products of heading 29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4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armaceutical goods specified in Note 4 to this Chap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6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terile surgical catgut, similar sterile suture materials and sterile tissue adhesives for surgical wound closure; sterile laminaria and sterile laminaria tents; sterile absorbable surgical or dental haemostat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6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lood-grouping reag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6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pacifying preparations for X-ray examinations; diagnostic reagents designed to be administered to the pati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6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ental cements and other dental fillings; bone reconstruction cem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6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irst-aid boxes and k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6 6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hemical contraceptive preparations based on hormones, on other products of heading 2937 or on spermic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6 7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Gel preparations designed to be used in human or veterinary medicine as a lubricant for parts of the body for surgical operations or physical examinations or as a coupling agent between the body and medical instrum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006 8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pharmaceutic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3006 8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pharmaceuticals from subheading 3824 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NNING OR DYING EXTRACTS; TANNINS AND THEIR DERIVATIVES; DYES, PIGMENTS AND OTHER COLOURING MATTER; PAINTS AND VARNISHES; PUTTY AND OTHER MASTICS; IN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colouring matter; preparations as specified in Note 3 to this Chapter, other than those of heading 3203, 3204 or 3205; inorganic products of a kind used as luminophores, whether or not chemically defin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igments and preparations based on titanium diox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ntaining 80 % or more by weight of titanium dioxide calculated on the dry mat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igments and preparations based on chromium 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igments and preparations based on cadmium 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colouring matter and other prepara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ltramarine and preparations based there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 4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ithopone and other pigments and preparations based on zinc sulph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 4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igments and preparations based on hexacyanoferrates (ferrocyanides and ferricyan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206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norganic products of a kind used as luminopho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OAP, ORGANIC SURFACE-ACTIVE AGENTS, WASHING PREPARATIONS, LUBRICATING PREPARATIONS, ARTIFICIAL WAXES, PREPARED WAXES, POLISHING OR SCOURING PREPARATIONS, CANDLES AND SIMILAR ARTICLES, MODELLING PASTES, "DENTAL WAXES" AND DENTAL PREPARATIONS WITH A BASIS OF PLAS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0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Soap; organic surface-active products and preparations for use as soap, in the form of bars, cakes, moulded pieces or shapes, whether or not containing soap; organic surface-active products and preparations for washing the skin, in the form of liquid or cream and put up for retail sale, whether or not containing soap; paper, wadding, felt and nonwovens, impregnated, coated or covered with soap or detergen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oap and organic surface-active products and preparations, in the form of bars, cakes, moulded pieces or shapes, and paper, wadding, felt and nonwovens, impregnated, coated or covered with soap or deterg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01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or toilet use (including medicated produc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01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01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oap in other for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01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rganic surface-active products and preparations for washing the skin, in the form of liquid or cream and put up for retail sale, whether or not containing soa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ificial waxes and prepared wax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04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chemically modified ligni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04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poly(oxyethylene)(polyethylene glyco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404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BUMINOIDAL SUBSTANCES; MODIFIED STARCHES; GLUES; ENZYM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50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repared glues and other prepared adhesives, not elsewhere specified or included; products suitable for use as glues or adhesives, put up for retail sale as glues or adhesives, not exceeding a net weight of 1k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506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roducts suitable for use as glues or adhesives, put up for retail sale as glues or adhesives, not exceeding a net weight of 1k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506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dhesives based on polymers of headings 3901 to 3913 or on rubb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506 9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OTOGRAPHIC OR CINEMATOGRAPHIC GOO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otographic film in rolls, sensitised, unexposed, of any material other than paper, paperboard or textiles; instant print film in rolls, sensitised, unexpos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or X-ra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nstant print fil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film, without perforations, of a width not exceeding 105 m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3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or colour photography (polychrom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with silver halide emul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film, without perforations, of a width exceeding 105 m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f a width exceeding 610 mm and of a length exceeding 200 m, for colour photography (polychrom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4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exceeding 610 mm and of a length exceeding 200 m, other than for colour photograph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4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exceeding 610 mm and of a length not exceeding 200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4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exceeding 105 mm but not exceeding 610 m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film, for colour photography (polychrom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not exceeding 16 mm and of a length not exceeding 14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5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not exceeding 16 mm and of a length exceeding 14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5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f a width exceeding 16 mm but not exceeding 35 mm and of a length not exceeding 30 m, for slide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5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exceeding 16 mm but not exceeding 35 mm and of a length not exceeding 30 m, other than for sl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5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exceeding 16 mm but not exceeding 35 mm and of a length exceeding 30 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5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exceeding 35 m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f a width not exceeding 16 mm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9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exceeding 16 mm but not exceeding 35 mm and of a length not exceeding 30 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9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exceeding 16 mm but not exceeding 35 mm and of a length exceeding 30 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702 9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width exceeding 35 m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SCELLANEOUS CHEMICAL PRODUC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17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xed alkylbenzenes and mixed alkylnaphthalenes, other than those of heading 2707 or 290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2 0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agnostic or laboratory reagents on a backing, prepared diagnostic or laboratory reagents whether or not on a backing, other than those of heading  3002 or 3006; certified referenc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repared binders for foundry moulds or cores; chemical products and preparations of the chemical or allied industries (including those consisting of mixtures of natural products), not elsewhere specified or inclu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4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repared binders for foundry moulds or co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4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aphthenic acids, their water-insoluble salts and their 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4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on-agglomerated metal carbides mixed together or with metallic bin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4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repared additives for cements, mortars or concre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4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on-refractory mortars and concre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ixtures containing perhalogenated derivatives of acyclic hydrocarbons containing two or more different halog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4 7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ntaining acyclic hydrocarbons perhalogenated only with fluorine and chlor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4 7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4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sidual products of the chemical or allied industries, not elsewhere specified or included; municipal waste; sewage sludge; other wastes specified in note 6 to this chap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5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unicipal was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5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ewage sludg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3825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linical waste, other than of heading 3005 and subheadings 4015 11, 9018 31, 9018 32 and 9018 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3825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 </w:t>
            </w:r>
            <w:r>
              <w:rPr>
                <w:sz w:val="20"/>
              </w:rPr>
              <w:t>Wadding, gauze, bandages and similar articles (for example, dressings, adhesive plasters, poultices), impregnated or coated with pharmaceutical substances or put up in forms or packings for retail sale for medical, surgical, dental or veterinary purposes and</w:t>
            </w:r>
            <w:r>
              <w:rPr/>
              <w:t xml:space="preserve"> </w:t>
            </w:r>
            <w:r>
              <w:rPr>
                <w:color w:val="000000"/>
                <w:sz w:val="20"/>
              </w:rPr>
              <w:t>syringes, needles, catheters, cannulae and the lik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3825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urgical gloves of vulcanised rubber other than hard rubb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organic solv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5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alogen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5 4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5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s of metal pickling liquors, hydraulic fluids, brake fluids and anti-freeze flui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wastes from chemical or allied indust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5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ainly containing organic constitu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5 6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825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LASTICS AND ARTICL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olymers of vinyl chloride or of other halogenated olefins, in primary for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vinyl chloride), not mixed with any other subst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oly(vinyl chlo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Non-plasticiz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lasticiz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Vinyl chloride-vinyl acetate copolym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vinyl chloride copolym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Vinylidene chloride polym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luoro-polym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olytetrafluoroethyl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 6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4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olymers of vinyl acetate or of other vinyl esters, in primary forms; other vinyl polymers in primary for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vinyl ace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5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aqueous disp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5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Vinyl acetate copolym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5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aqueous disp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5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5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vinyl alcohol), whether or not containing unhydrolysed acetate grou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5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polym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5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rylic polymers in primary for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6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methyl methacryl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6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olyacetals, other polyethers and epoxide resins, in primary forms; polycarbonates, alkyd resins, polyallyl esters and other polyesters, in primary for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7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acet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7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olyeth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7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Epoxide resi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7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carbon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7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lkyd resi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3907 6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ly(ethylene terephthal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oly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7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satur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07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plates, sheets, film, foil and strip, of plastics, non-cellular and not reinforced, laminated, supported or similarly combined with other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polymers of ethyl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polymers of propyl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polymers of styr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polymers of vinyl chlo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4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ntaining by weight not less than 6% of plasticis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acrylic polym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oly(methyl methacryl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5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polycarbonates, alkyd resins, polyallyl esters or other poly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olycarbon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6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oly(ethylene terephthal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6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unsaturated poly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6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other polyes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cellulose or its chemical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7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regenerated cellulo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7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vulcanised fib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7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cellulose ace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7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other cellulose deri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other plast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oly(vinyl butyr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olyam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9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mino-resi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9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henolic resi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0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other plast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aths, shower-baths, sinks, wash-basins, bidets, lavatory pans, seats and covers, flushing cisterns and similar sanitary ware, of plast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2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aths, shower-baths, sinks and wash-basi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2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avatory seats and cov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2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articles of plastics and articles of other materials of headings 3901 to 39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fice or school suppl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rticles of apparel and clothing accessories (including gloves, mittens and mit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ittings for furniture, coachwork or the lik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 40 0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Statuettes and other ornamental ar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 9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 9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technical uses,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 90 5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Perforated buckets and similar articles used to filter water at the entrance to drai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 9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Made from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3926 9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UBBER AND ARTICL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ubes, pipes and hoses, of vulcanised rubber other than hard rubber, with or without their fittings (for example, joints, elbows, flan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ot reinforced or otherwise combined with other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11 0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Without fi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12</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With fi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12 1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 Suitable for conducting gases or liquids, for use in civil aircr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12 9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Reinforced or otherwise combined only with me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21 0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Without fi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22</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With fi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22 1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 Suitable for conducting gases or liquids, for use in civil aircr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22 9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Reinforced or otherwise combined only with texti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31 00 00</w:t>
            </w:r>
          </w:p>
        </w:tc>
        <w:tc>
          <w:tcPr>
            <w:tcW w:w="6120" w:type="dxa"/>
            <w:tcBorders>
              <w:top w:val="single" w:sz="6" w:space="0" w:color="000000"/>
              <w:left w:val="single" w:sz="6" w:space="0" w:color="000000"/>
              <w:bottom w:val="single" w:sz="4" w:space="0" w:color="000000"/>
              <w:right w:val="single" w:sz="6" w:space="0" w:color="000000"/>
            </w:tcBorders>
          </w:tcPr>
          <w:p>
            <w:pPr>
              <w:pStyle w:val="Normal"/>
              <w:rPr>
                <w:color w:val="000000"/>
                <w:sz w:val="20"/>
              </w:rPr>
            </w:pPr>
            <w:r>
              <w:rPr>
                <w:color w:val="000000"/>
                <w:sz w:val="20"/>
              </w:rPr>
              <w:t>- - Without fittings</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4" w:space="0" w:color="000000"/>
            </w:tcBorders>
          </w:tcPr>
          <w:p>
            <w:pPr>
              <w:pStyle w:val="Normal"/>
              <w:rPr>
                <w:color w:val="000000"/>
                <w:sz w:val="20"/>
              </w:rPr>
            </w:pPr>
            <w:r>
              <w:rPr>
                <w:color w:val="000000"/>
                <w:sz w:val="20"/>
              </w:rPr>
              <w:t>4009 32</w:t>
            </w:r>
          </w:p>
        </w:tc>
        <w:tc>
          <w:tcPr>
            <w:tcW w:w="6120" w:type="dxa"/>
            <w:tcBorders>
              <w:top w:val="single" w:sz="4" w:space="0" w:color="000000"/>
              <w:left w:val="single" w:sz="4" w:space="0" w:color="000000"/>
              <w:bottom w:val="single" w:sz="4" w:space="0" w:color="000000"/>
              <w:right w:val="single" w:sz="6" w:space="0" w:color="000000"/>
            </w:tcBorders>
          </w:tcPr>
          <w:p>
            <w:pPr>
              <w:pStyle w:val="Normal"/>
              <w:rPr>
                <w:color w:val="000000"/>
                <w:sz w:val="20"/>
              </w:rPr>
            </w:pPr>
            <w:r>
              <w:rPr>
                <w:color w:val="000000"/>
                <w:sz w:val="20"/>
              </w:rPr>
              <w:t>- -With fittings:</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32 10 00</w:t>
            </w:r>
          </w:p>
        </w:tc>
        <w:tc>
          <w:tcPr>
            <w:tcW w:w="6120" w:type="dxa"/>
            <w:tcBorders>
              <w:top w:val="single" w:sz="4" w:space="0" w:color="000000"/>
              <w:left w:val="single" w:sz="6" w:space="0" w:color="000000"/>
              <w:right w:val="single" w:sz="6" w:space="0" w:color="000000"/>
            </w:tcBorders>
          </w:tcPr>
          <w:p>
            <w:pPr>
              <w:pStyle w:val="Normal"/>
              <w:rPr>
                <w:color w:val="000000"/>
                <w:sz w:val="20"/>
              </w:rPr>
            </w:pPr>
            <w:r>
              <w:rPr>
                <w:color w:val="000000"/>
                <w:sz w:val="20"/>
              </w:rPr>
              <w:t>- - - Suitable for conducting gases or liquids, for use in civil aircraft</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32 9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Reinforced or otherwise combined with other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41 0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Without fi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42</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With fi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09 42 10 00</w:t>
            </w:r>
          </w:p>
        </w:tc>
        <w:tc>
          <w:tcPr>
            <w:tcW w:w="6120" w:type="dxa"/>
            <w:tcBorders>
              <w:top w:val="single" w:sz="6" w:space="0" w:color="000000"/>
              <w:left w:val="single" w:sz="6" w:space="0" w:color="000000"/>
              <w:bottom w:val="single" w:sz="4" w:space="0" w:color="000000"/>
              <w:right w:val="single" w:sz="6" w:space="0" w:color="000000"/>
            </w:tcBorders>
          </w:tcPr>
          <w:p>
            <w:pPr>
              <w:pStyle w:val="Normal"/>
              <w:rPr>
                <w:color w:val="000000"/>
                <w:sz w:val="20"/>
              </w:rPr>
            </w:pPr>
            <w:r>
              <w:rPr>
                <w:color w:val="000000"/>
                <w:sz w:val="20"/>
              </w:rPr>
              <w:t>- - - Suitable for conducting gases or liquids, for use in civil aircr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4" w:space="0" w:color="000000"/>
            </w:tcBorders>
          </w:tcPr>
          <w:p>
            <w:pPr>
              <w:pStyle w:val="Normal"/>
              <w:rPr>
                <w:color w:val="000000"/>
                <w:sz w:val="20"/>
              </w:rPr>
            </w:pPr>
            <w:r>
              <w:rPr>
                <w:color w:val="000000"/>
                <w:sz w:val="20"/>
              </w:rPr>
              <w:t>4009 42 90 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 - Other</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veyor or transmission belts or belting, of vulcanised rubb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veyor belts or belt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Reinforced only with me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Reinforced only with texti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Reinforced only with plast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ransmission belts or belt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ndless transmission belts of trapezoidal cross-section (V-belts), V-ribbed, of an outside circumference exceeding 60 cm but not exceeding 180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3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ndless transmission belts of trapezoidal cross-section (V-belts), other than V-ribbed, of an outside circumference exceeding 60 cm but not exceeding 180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3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ndless transmission belts of trapezoidal cross-section (V-belts), V-ribbed, of an outside circumference exceeding 180 cm but not exceeding 240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3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ndless transmission belts of trapezoidal cross-section (V-belts), other than V-ribbed, of an outside circumference exceeding 180 cm but not exceeding 240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3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ndless synchronous belts, of an outside circumference exceeding 60 cm but not exceeding 150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36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ndless synchronous belts, of an outside circumference exceeding 150 cm but not exceeding 198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0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ew pneumatic tyres, of rubb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a kind used on motor cars (including station wagons and racing ca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2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Of a kind used on buses or lor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HU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Of a kind used on aircr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3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o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3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a kind used on motorcy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a kind used on bicy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having a “herring bone” or similar trea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kind used on agricultural or forestry vehicles and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6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kind used on construction or industrial handling vehicles and machines and having a rim size not exceeding 61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6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kind used on construction or industrial handling vehicles and machines and having a rim size exceeding 61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6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kind used on agricultural or forestry vehicles and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9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kind used on construction or industrial handling vehicles and machines and having a rim size not exceeding 61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9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kind used on construction or industrial handling vehicles and machines and having a rim size exceeding 61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1 9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2</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Retreaded or used pneumatic tyres of rubber; solid or cushion tyres, tyre treads and tyre flaps, of rubb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Retreaded ty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2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kind used on motor cars (including station wagons and racing ca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4012 12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kind used on buses or lor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2 1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 kind used on aircr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2 13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For use on civil aircr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2 13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4012 19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2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Used pneumatic ty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2 2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o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2 2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2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icles of apparel and clothing accessories (including gloves, mittens and mitts), for all purposes, of vulcanised rubber other than hard rubb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Gloves, mittens and mit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5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urgic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5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015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AW HIDES AND SKINS (OTHER THAN FURSKINS) AND LEA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Tanned or crust hides and skins of bovine (including buffalo) or equine animals, without hair on, whether or not split, but not further prepared: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n the wet state (including wet-blu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4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ull grains, unsplit; grain spl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4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n the dry state (cru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4 4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ull grains, unsplit; grain spl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4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nned or crust skins of sheep or lambs, without wool on, whether or not split, but not further prepa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5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n the wet state (including wet-blu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4105 3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n the dry state (cru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nned or crust hides and skins of other animals, without wool or hair on, whether or not split, but not further prepa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goats or ki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6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the wet state (including wet-blu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6 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the dry state (cru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sw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4106 3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the wet-state (including wet-blu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6 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the dry state (cru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6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repti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6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the wet state (including wet-blu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6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the dry state (cru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eather further prepared after tanning or crusting, including parchment-dressed leather, of bovine (including buffalo) or equine animals, without hair on, whether or not split, other than leather of heading 41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hole hides and ski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7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ull grains, unspl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7 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Grain spl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7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including si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7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ull grains, unspl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7 9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Grain spl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07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2 0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eather further prepared after tanning or crusting, including parchment-dressed leather, of sheep or lamb, without wool on, whether or not split, other than leather of heading 41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eather further prepared after tanning or crusting, including parchment-dressed leather, of other animals, without wool or hair on, whether or not split, other than leather of heading 41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3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goats or ki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3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sw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3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repti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3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amois (including combination chamois) leather; patent leather and patent laminated leather; metallised lea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4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hamois (including combination chamois) lea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4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tent leather and patent laminated leather; metallised lea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mposition leather with a basis of leather or leather fibre, in slabs, sheets or strip, whether or not in rolls; parings and other waste of leather or of composition leather, not suitable for the manufacture of leather articles; leather dust, powder and flou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5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mposition leather with a basis of leather or leather fibre, in slabs, sheets or strip, whether or not in rol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115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ings and other waste of leather or of composition leather, not suitable for the manufacture of leather articles; leather dust, powder and flou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ICLES OF LEATHER; SADDLERY AND HARNESS; TRAVEL GOODS, HANDBAGS AND SIMILAR CONTAINERS; ARTICLES OF ANIMAL GUT (OTHER THAN SILK-WORM GU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unks, suit-cases, vanity-cases, executive-cases, brief-cases, school satchels, spectacle cases, binocular cases, camera cases, musical instrument cases, gun cases, holsters and similar containers; travelling-bags, insulated food or beverages bags, toilet bags, rucksacks, handbags, shopping-bags, wallets, purses, map-cases, cigarette-cases, tobacco-pouches, tool bags, sports bags, bottle-cases, jewellery boxes, powder-boxes, cutlery cases and similar containers, of leather or of composition leather, of sheeting of plastics, of textile materials, of vulcanised fibre or of paperboard, or wholly or mainly covered with such materials or with pap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runks, suit-cases, vanity cases, executive-cases, brief-cases, school satchels and similar contain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outer surface of leather, of composition leather or of patent lea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outer surface of plastics or of texti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ndbags, whether or not with shoulder strap, including those without hand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outer surface of leather, of composition leather or of patent lea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outer surface of plastic sheeting or of texti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rticles of a kind normally carried in the pocket or in the handba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outer surface of leather, of composition leather or of patent lea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outer surface of plastic sheeting or of texti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outer surface of leather, of composition leather or of patent lea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9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outer surface of plastic sheeting or of texti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202 9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FURSKINS AND ARTIFICIAL FUR; MANUFACTURES THEREOF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30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nned or dressed furskins (including heads, tails, paws and other pieces or cuttings), unassembled, or assembled (without the addition of other materials) other than those of heading  43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hole skins, with or without head, tail or paws, not assemb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302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f mink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302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lamb, the following: Astrakhan, Broadtail, Caracul, Persian and similar lamb, Indian, Chinese, Mongolian or Tibetan lamb</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302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ther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302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eads, tails, paws and other pieces or cuttings, not assemb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4302 3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hole skins and pieces or cuttings thereof, assemb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OOD AND ARTICLES OF WOOD; WOOD CHARCO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3</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od in the rough, whether or not stripped of bark or sapwood, or roughly squa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3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Treated with paint, stains, creosote or other preservat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3 20</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Other, conifero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Other, of tropical wood specified in subheading note 1 to this chap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3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Dark red meranti, light red meranti and meranti bakau</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3 49</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3 91</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 Of oak (Quercus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3 92</w:t>
            </w:r>
          </w:p>
        </w:tc>
        <w:tc>
          <w:tcPr>
            <w:tcW w:w="6120" w:type="dxa"/>
            <w:tcBorders>
              <w:top w:val="single" w:sz="6" w:space="0" w:color="000000"/>
              <w:left w:val="single" w:sz="6" w:space="0" w:color="000000"/>
              <w:bottom w:val="single" w:sz="6" w:space="0" w:color="000000"/>
              <w:right w:val="single" w:sz="6" w:space="0" w:color="000000"/>
            </w:tcBorders>
          </w:tcPr>
          <w:p>
            <w:pPr>
              <w:pStyle w:val="CommentText"/>
              <w:rPr>
                <w:color w:val="000000"/>
                <w:szCs w:val="24"/>
              </w:rPr>
            </w:pPr>
            <w:r>
              <w:rPr>
                <w:szCs w:val="24"/>
              </w:rPr>
              <w:t>- - Of beech (Fagus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4"/>
              </w:rPr>
            </w:pPr>
            <w:r>
              <w:rPr>
                <w:color w:val="000000"/>
                <w:sz w:val="20"/>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3 99</w:t>
            </w:r>
          </w:p>
        </w:tc>
        <w:tc>
          <w:tcPr>
            <w:tcW w:w="6120" w:type="dxa"/>
            <w:tcBorders>
              <w:top w:val="single" w:sz="6" w:space="0" w:color="000000"/>
              <w:left w:val="single" w:sz="6" w:space="0" w:color="000000"/>
              <w:bottom w:val="single" w:sz="6" w:space="0" w:color="000000"/>
              <w:right w:val="single" w:sz="6" w:space="0" w:color="000000"/>
            </w:tcBorders>
          </w:tcPr>
          <w:p>
            <w:pPr>
              <w:pStyle w:val="CommentText"/>
              <w:rPr>
                <w:color w:val="000000"/>
                <w:szCs w:val="24"/>
              </w:rPr>
            </w:pPr>
            <w:r>
              <w:rPr>
                <w:szCs w:val="24"/>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4"/>
              </w:rPr>
            </w:pPr>
            <w:r>
              <w:rPr>
                <w:color w:val="000000"/>
                <w:sz w:val="20"/>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ood sawn or chipped lengthwise, sliced or peeled, whether or not planed, sanded or end-jointed, of a thickness exceeding 6 m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7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ifero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tropical wood specified in subheading note 1 to this chap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7 2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Virola, mahogany (Swietenia spp.), imbuia and bal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7 2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ark red meranti, light red meranti and meranti bakau</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7 2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hite lauan, white meranti, white seraya, yellow meranti and al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7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7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oak (Quercus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7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beech (Fagus sp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trHeight w:val="169" w:hRule="atLeast"/>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7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heets for veneering (including those obtained by slicing laminated wood), for plywood or for other similar laminated wood and other wood, sawn lengthwise, sliced or peeled, whether or not planed, sanded, spliced or end-jointed, of a thickness not exceeding 6 m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8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ifero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4408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Blockboard, laminboard and battenboard of a thickness not exceeding 1 m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US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tropical wood specified in subheading note 1 to this chap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8 3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ark red meranti, light red meranti and meranti bakau</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8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4408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End-jointed, whether or not planed or san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8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4408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 xml:space="preserve">Blockboard, laminboard and battenboard of a thickness not exceeding 1 mm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ood (including strips and friezes for parquet flooring, not assembled) continuously shaped (tongued, grooved, rebated, chamfered, V-jointed, beaded, moulded, rounded or the like) along any of its edges, ends or faces, whether or not planed, sanded or end-join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9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ifero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09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on-conifero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rticle board and similar board (for example, oriented strand board and waferboard) of wood or other ligneous materials, whether or not agglomerated with resins or other organic binding subst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riental strand board and waferboard, of woo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0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worked or not further worked than san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0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of woo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0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worked or not further worked than san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0 3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urface-covered with melamine-impregnated pap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0 3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urface-covered with decorative laminates of plast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0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0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trHeight w:val="453" w:hRule="atLeast"/>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lywood, veneered panels and similar laminated woo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lywood consisting solely of sheets of wood, each ply not exceeding 6 mm thickn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1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at least one outer ply of tropical wood specified in subheading note 1 to this chap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1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with at least one outer ply of non-coniferous woo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with at least one outer ply of non-coniferous woo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at least one ply of tropical wood specified in subheading note 1 to this chap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containing at least one layer of particle 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29</w:t>
            </w:r>
          </w:p>
        </w:tc>
        <w:tc>
          <w:tcPr>
            <w:tcW w:w="6120" w:type="dxa"/>
            <w:tcBorders>
              <w:top w:val="single" w:sz="6" w:space="0" w:color="000000"/>
              <w:left w:val="single" w:sz="6" w:space="0" w:color="000000"/>
              <w:bottom w:val="single" w:sz="4"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4" w:space="0" w:color="000000"/>
            </w:tcBorders>
          </w:tcPr>
          <w:p>
            <w:pPr>
              <w:pStyle w:val="Normal"/>
              <w:snapToGrid w:val="false"/>
              <w:rPr>
                <w:color w:val="000000"/>
                <w:sz w:val="20"/>
              </w:rPr>
            </w:pPr>
            <w:r>
              <w:rPr>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Other:</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92</w:t>
            </w:r>
          </w:p>
        </w:tc>
        <w:tc>
          <w:tcPr>
            <w:tcW w:w="612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 With at least one ply of tropical wood specified in subheading note 1 to this chap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92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Containing at least one layer of particle 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92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Blockboard, laminboard and batten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92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9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containing at least one layer of particle 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412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NUFACTURES OF STRAW, OF ESPARTO OR OF OTHER PLAITING MATERIALS; BASKETWARE AND WICKERWOR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60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601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ats, matting and screens of vegetab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601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vegetab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601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ULP OF WOOD OR OF OTHER FIBROUS CELLULOSIC MATERIAL; WASTE AND SCRAP OF PAPER OR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705 0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ood pulp obtained by a combination of mechanical and chemical pulping process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70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covered (waste and scrap) paper or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707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unbleached kraft paper or paperboard or of corrugated paper or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707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aper or paperboard made mainly of bleached chemical pulp, not coloured in the ma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707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per or paperboard made mainly of mechanical pulp (for example, newspapers, journals and similar printed mat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707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including unsorted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ER AND PAPERBOARD; ARTICLES OF PAPER PULP, OF PAPER OR OF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ncoated paper and paperboard, of a kind used for writing, printing or other graphic purposes, and non perforated punch-cards  and punch tape paper, in rolls or rectangular (including square) sheets, on any size, other than paper of heading 4801 or 4803; hand-made paper and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nd-made paper and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per and paperboard of a kind used as a base for photo-sensitive, heat-sensitive or electro- sensitive paper or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rbonising base pa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llpaper bas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aper and paperboard, not containing fibres obtained by a mechanical or chemi-mechanical process or of which not more than 10% by weight of the total fibre content consists of such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5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less than 4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5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40 g/m² or more but not more than 150 g/m², in rol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5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40 g/m² or more but not more than 150 g/m², in sheets with one side not exceeding 435 mm and the other side not exceeding 297 mm in the unfolded st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57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weighing 40 g/m² or more but not more than 15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5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more than 15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aper and paperboard, of which more than 10% by weight of the total fibre content consists of fibres obtained by a mechanical or chemi-mechanical proc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6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rol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4802 6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Newsprint, other than that of heading 48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6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sheets with one side not exceeding 435 mm and the other side not exceeding 297 mm in the unfolded st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4802 6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Newsprint, other than that of heading 48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2 6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4802 6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Newsprint, other than that of heading 48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uncoated paper and paperboard, in rolls or sheets, not further worked or processed than specified in note 3 to this chap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luting pap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emi-chemical fluting paper (corrugating mediu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traw-fluting pa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estliner (recycled liner 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2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150 g/m² or l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2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more than 15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ulphite wrapping pa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ilter paper and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elt paper and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150 g/m² or l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5 9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more than 150 g/m² but less than 225 g/m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4805 93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225 g/m² or mo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07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mposite paper and paperboard (made by sticking flat layers of paper or paperboard together with an adhesive), not surface-coated or impregnated, whether or not internally reinforced, in rolls or shee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Paper and paperboard, coated on one or both sides with kaolin (China clay) or other inorganic substances, with or without a binder, and with no other coating, whether or not surface-coloured, surface-decorated or printed, in rolls or rectangular (including square) sheets of any siz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per and paperboard of a kind used for writing, printing or other graphic purposes, not containing fibres obtained by a mechanical or chemi-mechanical process or of which not more than 10 % of the total fibre content consists of such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1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rol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1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 sheets with one side not exceeding 435 mm and the other side not exceeding 297 mm in the unfolded st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per and paperboard of a kind used for writing, printing or other graphic purposes, of which more than 10% by weight of the total fibre content consists of fibres obtained by a mechanical or chemi-mechanical proc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Light-weight coated pa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Kraft paper and paperboard, other than that of a kind used for writing, printing or other graphic purpos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leached uniformly throughout the mass and of  which more than 95 % fibre content consists of wood fibres obtained by a chemical process, and weighing 150 g/m² or l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leached uniformly throughout the mass and of which more than 95 % fibre content consists of wood fibres obtained by a chemical process, and weighing more than 15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aper and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9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ulti-pl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0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Paper, paperboard, cellulose wadding and webs of cellulose fibres, coated, impregnated, covered, surface-coloured, surface-decorated or printed, in rolls or rectangular (including square) sheets, of any size, other than goods of the kind described in heading  4803, 4809 or 481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1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arred, bituminized or asphalted paper and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Gummed or adhesive paper and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4811 4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elf-adhesiv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4811 4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per and paperboard coated, impregnated or covered with plastics (excluding adhesi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1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leached, weighing more than 15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1 5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1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per and paperboard, coated, impregnated or covered with wax, paraffin wax, stearin, oil or glycero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11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aper, paperboard, cellulose wadding and webs of  cellulose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paper, paperboard, cellulose wadding and webs of cellulose fibres, cut to size or shape; other articles of paper pulp, paper, paperboard, cellulose wadding or webs of cellulose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Gummed or adhesive paper, in strips or rol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elf-adhesiv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ilter paper and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Rolls, sheets and dials, printed for self- recording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aper and paperboard, of a kind used for writing, printing or other graphic purpos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6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rays, dishes, plates, cups and the like, of paper or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7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oulded or pressed articles of paper pul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9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90 10 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xml:space="preserve">- - Gaskets, washers and other seals,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Paper and paperboard of kind used for writing, printing or other graphic purpos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90 12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Printed, embossed or perfor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90 14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90 15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Cards, not punched, for punch card machines, whether or not in strip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90 2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Perforated paper and paperboard for Jacquard and similar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90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Fans and hand screens; frames therefor and parts of such fram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90 5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Cut to size or sha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823 9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RINTED BOOKS, NEWSPAPERS, PICTURES AND OTHER PRODUCTS OF THE PRINTING INDUSTRY; MANUSCRIPTS, TYPESCRIPTS AND PLA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4907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nused postage, revenue or similar stamps of current or new issue in the country in which they have, or will have, a recognised face value; stamp-impressed paper; banknotes; cheque forms; stock, share or bond certificates and similar documents of tit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OOL, FINE OR COARSE ANIMAL HAIR, HORSEHAIR YARN AND WOVEN FABRI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1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ool and fine or coarse animal hair, carded or combed (including combed wool in fragm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105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Carded wool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ool tops and other combed wo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105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Combed wool in fragments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105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ther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ine animal hair, carded or comb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105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Kashmir (cashmere) goa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105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105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Coarse animal hair, carded or combe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VEGETABLE TEXTILE FIBRES; PAPER YARN AND WOVEN FABRICS OF PAPER YAR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conut, abaca (Manila hemp or Musa textilis Nee), ramie and other vegetable textile fibres, not elsewhere specified or included, raw or processed but not spun; tow, noils and waste of these fibres (including yarn waste and garnetted stoc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coconut (coi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5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Raw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5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ther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abac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5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Raw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5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ther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5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Yarn of other vegetable textile fibres; paper yar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8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Coir yarn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8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rue hemp yar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308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N-MADE FILAM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oven fabrics of artificial filament yarn, including woven fabrics obtained from materials of heading  54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oven fabrics obtained from high tenacity yarn of viscose rayon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woven fabrics, containing 85 % or more by weight of artificial filament or strip or the lik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Unbleached or bleached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 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 2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yarns of different colou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 2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rin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woven fabr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bleached or bleach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 3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Dyed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 3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f yarns of different colour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408 3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Printed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ADDING, FELT AND NONWOVENS; SPECIAL YARNS; TWINE, CORDAGE, ROPES AND CABLES AND ARTICL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onwovens, whether or not impregnated, coated, covered or lamin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man-made filam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3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not more than 25 g/m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 xml:space="preserve">US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3 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eighing more than 25 g/m² but not more than 70 g/m²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 xml:space="preserve">US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3 1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more than 70 g/m² but not more than 15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 xml:space="preserve">US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3 1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more than 15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 xml:space="preserve">US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3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not more than 25 g/m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3 9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more than 25 g/m² but not more than 7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3 9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eighing more than 70 g/m² but not more than 150 g/m²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3 9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eighing more than 150 g/m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 xml:space="preserve">US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ine, cordage, ropes and cables, whether or not plaited or braided and whether or not impregnated, coated, covered or sheathed with rubber or plast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7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Of jute or other textile bast fibres of heading 530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sisal or other textile fibres of the genus Agav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7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inder or baler twi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5607 2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polyethylene or polypropyle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7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Binder or baler twin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HU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5607 4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607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other synthetic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5607 9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ECIAL WOVEN FABRICS; TUFTED TEXTILE FABRICS; LACE; TAPESTRIES; TRIMMINGS; EMBROIDE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8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ulles and other net fabrics, not including woven, knitted or crocheted fabrics; lace in the piece, in strips or in motifs, other than fabrics of headings 6002 to 60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804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ulles and other net fabr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echanically made la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804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man-made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804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other texti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804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Hand-made lac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MPREGNATED, COATED, COVERED OR LAMINATED TEXTILE FABRICS; TEXTILE ARTICLES OF A KIND SUITABLE FOR INDUSTRIAL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9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extile fabrics impregnated, coated, covered or laminated with plastics, other than those of heading 590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903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ith poly(vinyl chlor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903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ith polyuretha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903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9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noleum, whether or not cut to shape; floor coverings consisting of a coating or covering applied on a textile backing, whether or not cut to shap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904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Linoleum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5904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KNITTED OR CROCHETED FABR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2</w:t>
            </w:r>
          </w:p>
        </w:tc>
        <w:tc>
          <w:tcPr>
            <w:tcW w:w="6120" w:type="dxa"/>
            <w:tcBorders>
              <w:top w:val="single" w:sz="6" w:space="0" w:color="000000"/>
              <w:left w:val="single" w:sz="6" w:space="0" w:color="000000"/>
              <w:bottom w:val="single" w:sz="6" w:space="0" w:color="000000"/>
              <w:right w:val="single" w:sz="6" w:space="0" w:color="000000"/>
            </w:tcBorders>
          </w:tcPr>
          <w:p>
            <w:pPr>
              <w:pStyle w:val="Endnote"/>
              <w:widowControl/>
              <w:tabs>
                <w:tab w:val="left" w:pos="720" w:leader="none"/>
              </w:tabs>
              <w:rPr>
                <w:color w:val="000000"/>
              </w:rPr>
            </w:pPr>
            <w:r>
              <w:rPr/>
              <w:t>Knitted or crocheted fabrics of a width not exceeding 30 cm, containing by weight 5 % or more of elastomeric yarn or rubber thread, other than those of heading 600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2 40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by weight 5% or more of elastomeric yarn, but not containing rubber threa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p>
            <w:pPr>
              <w:pStyle w:val="Normal"/>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2 90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3</w:t>
            </w:r>
          </w:p>
        </w:tc>
        <w:tc>
          <w:tcPr>
            <w:tcW w:w="6120" w:type="dxa"/>
            <w:tcBorders>
              <w:top w:val="single" w:sz="6" w:space="0" w:color="000000"/>
              <w:left w:val="single" w:sz="6" w:space="0" w:color="000000"/>
              <w:bottom w:val="single" w:sz="6" w:space="0" w:color="000000"/>
              <w:right w:val="single" w:sz="6" w:space="0" w:color="000000"/>
            </w:tcBorders>
          </w:tcPr>
          <w:p>
            <w:pPr>
              <w:pStyle w:val="Endnote"/>
              <w:widowControl/>
              <w:tabs>
                <w:tab w:val="left" w:pos="720" w:leader="none"/>
              </w:tabs>
              <w:rPr>
                <w:color w:val="000000"/>
              </w:rPr>
            </w:pPr>
            <w:r>
              <w:rPr/>
              <w:t>Knitted or crocheted fabrics of a width not exceeding 30 cm, other than those of heading 6001 or 600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3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wool or fine animal hai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3 20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cott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3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synthetic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3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artificial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3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Knitted or crocheted fabrics of a width exceeding 30 cm, containing by weight 5% or more of elastomeric yarn or rubber thread, other than those of heading 600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4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ntaining by weight 5% or more of elastomeric yarn, but not containing rubber threa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4 90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arp knit fabrics (including those made on galloon knitting machines), other than those of headings 6001 to 600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wool or fine animal hai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cott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bleached or bleach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5 23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yarns of different colou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 2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rin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synthetic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5 3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bleached or bleach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 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5 33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yarns of different colou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 3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rin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artificial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5 41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bleached or bleach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 4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 4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yarns of different colou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5 4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rin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5 90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knitted or crocheted fabri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6 10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wool or fine animal hai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cott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bleached or bleach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6 22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 2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yarns of different colou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6 24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rin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synthetic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 3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bleached or bleach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6 32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 3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yarns of different colou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 3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rin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artificial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6006 41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bleached or bleach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 4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 4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yarns of different colou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 4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rin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006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ICLES OF APPAREL AND CLOTHING ACCESSORIES, KNITTED OR CROCHE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1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erseys, pullovers, cardigans, waistcoats and similar articles, knitted or croche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wool or fine animal hai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110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wo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110 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Kashmir (cashmere) goa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110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110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cott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110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man-made fib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110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other textile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ICLES OF STONE, PLASTER, CEMENT, ASBESTOS, MICA OR SIMILAR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8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812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lothing, clothing accessories, footwear and headge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812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per, millboard and fel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812 70 0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Compressed asbestos fibre jointing, in sheets or rolls</w:t>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812 9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812 9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812 90 3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 Fabricated asbestos fibres; mixtures with a basis of asbestos or with a basis of asbestos and magnesium carbonate</w:t>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6812 90 80 0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LASS AND GLASSWA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0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boys, bottles, flasks, jars, pots, phials, ampoules and other containers, of glass, of a kind used for the conveyance or packing of goods; preserving jars of glass; stoppers, lids and other closures, of gla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010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mpou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010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toppers, lids and other closu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010 9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MEX,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ATURAL OR CULTURED PEARLS, PRECIOUS OR SEMI- PRECIOUS STONES, PRECIOUS METALS, METALS CLAD WITH PRECIOUS METAL, AND ARTICLES THEREOF; IMITATION  JEWELLERY; COI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1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aste and scrap of precious metal or of metal clad with precious metal; other waste and scrap containing precious metal or precious metal compounds, of a kind used principally for the recovery of precious me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112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sh containing precious metal or precious metal compo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112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gold, including metal clad with gold but excluding sweepings containing other precious met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112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latinum, including metal clad with platinum but excluding sweepings containing other precious meta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112 9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ICLES OF IRON OR STE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30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ailway or tramway track construction material of iron or steel, the following : rails, check-rails and rack rails, switch blades, crossing frogs, point rods and other crossing pieces, sleepers (cross-ties), fish-plates, chairs, chair wedges, sole plates (base plates), rail clips, bedplates, ties and other material specialized for jointing or fixing rai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302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Rai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302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witch blades, crossing frogs, point rods and other crossing pie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US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302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ish-plates and sole pla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302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PPER AND ARTICL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41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ails, tacks, drawing pins, staples (other than those of heading No  8305) and similar articles, of copper or of iron or steel with heads of copper; screws, bolts, nuts, screw hooks, rivets, cotters, cotter-pins, washers (including spring washers) and similar articles, of copp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415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ails and tacks, drawing pins, staples and similar ar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articles, not threa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415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ashers (including spring wash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415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threaded ar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415 3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crews; bolts and nu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7415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BASE METALS; CERMETS; ARTICL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ungsten (wolfram) and articles thereof, including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1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1 9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Unwrought tungsten, including bars and rods obtained simply by sintering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1 9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ars and rods, other than those obtained simply by sintering, profiles, plates, sheets, strip and foi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1 96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1 97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1 9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lybdenum and articles thereof, including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2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2 9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Unwrought molybdenum, including bars and rods obtained simply by sintering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2 9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ars and rods, other than those obtained simply by sintering, profiles, plates, sheets, strip and foi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2 96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2 97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2 9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ntalum and articles thereof, including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3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Unwrought tantalum, including bars and rods obtained simply by sintering;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3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3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balt mattes and other intermediate products of cobalt metallurgy; cobalt and articles thereof, including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5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balt mattes and other intermediate products of cobalt metallurgy; unwrought cobalt;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5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5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dmium and articles thereof, including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7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Unwrought cadmium;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7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7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itanium and articles thereof, including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8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Unwrought titanium;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8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8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8 9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Tubes and pipes, with attached fittings, suitable for conducting gases or liquids,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8 90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Bars, rods, profiles and wi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8 90 5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Plates, sheets, strip and foi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8 90 7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Tubes and pip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8 9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irconium and articles thereof, including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9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Unwrought zirconium;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9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09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811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imony and articles thereof, including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0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Unwrought antimony;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0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0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eryllium, chromium, germanium, vanadium, gallium, hafnium, indium, niobium (columbium), rhenium and thallium, and articles of these metals, including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eryll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wrought;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hrom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wrought;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German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Vanad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hall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wrought;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5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aste and scra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5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9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Unwrought; waste and scrap; pow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112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OOLS, IMPLEMENTS, CUTLERY, SPOONS AND FORKS, OF BASE METAL; PARTS THEREOF OF BASE ME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nd tools, the following : spades, shovels, mattocks, picks, hoes, forks and rakes; axes, bill hooks and similar hewing tools; secateurs and pruners of any kind; scythes, sickles, hay knives, hedge shears, timber wedges and  other tools of a kind used in agriculture, horticulture or forest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1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pades and shove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US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1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or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1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attocks, picks, hoes and rak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1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xes, bill hooks and similar hewing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1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ecateurs and similar one-handed pruners and shears (including poultry shea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1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edge shears, two-handed pruning shears and similar two-handed shea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1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hand tools of a kind used in agriculture, horticulture or forest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nd saws; blades for saws of all kinds (including slitting, slotting or toothless saw bla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2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nd saw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2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and saw bla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ircular saw blades (including slitting or slotting saw bla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2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working part of ste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2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including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2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hain saw bla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saw bla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2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traight saw blades, for working me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2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les, rasps, pliers (including cutting pliers), pincers, tweezers, metal cutting shears, pipe-cutters, bolt croppers, perforating punches and similar hand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3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iles, rasps and similar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3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liers (including cutting pliers), pincers, tweezers and similar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3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etal cutting shears and similar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3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ipe-cutters, bolt croppers, perforating punches and similar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nd-operated spanners and wrenches (including torque meter wrenches but not including tap wrenches); interchangeable spanner sockets, with or without hand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nd-operated spanners and wrench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4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Non-adjustab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4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djustab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4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nterchangeable spanner sockets, with or without hand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nd tools (including glaziers' diamonds), not elsewhere specified or included; blow lamps; vices, clamps and the like, other than accessories for and parts of, machine tools; anvils; portable forges; hand or pedal-operated grinding wheels with framewor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rilling, threading or tapping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ammers and sledge hamm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lanes, chisels, gouges and similar cutting tools for working woo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crewdriv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hand tools (including glaziers' diamo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ousehold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5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low lam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7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Vices, clamps and the lik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8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nvils; portable forges; hand or pedal-operated grinding wheels with framewor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5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ets of articles of two or more of the foregoing subhead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6 0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ools of two or more of headings 8202 to 8205, put up in sets for retail sa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nterchangeable tools for hand tools, whether or not power-operated, or for machine-tools (for example, for pressing, stamping, punching, tapping, threading, drilling, boring, broaching, milling, turning or screw driving), including dies for drawing or extruding metal, and rock drilling or earth boring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Rock drilling or earth boring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working part of cerme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including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ies for drawing or extruding me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ools for pressing, stamping or punch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ools for tapping or th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ools for drilling, other than for rock drill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6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ools for boring or broach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7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ools for mill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8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ools for tu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7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interchangeable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Knives and cutting blades, for machines or for mechanical appli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8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or metal work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8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or wood work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8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or kitchen appliances or for machines used by the food indust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8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or agricultural, horticultural or forestry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8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0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lates, sticks, tips and the like for tools, unmounted, of cerme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0 0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nd-operated mechanical appliances, weighing 10 kg or less, used in the preparation, conditioning or serving of food or drin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Knives with cutting blades, serrated or not (including pruning knives), other than knives of heading 8208, and blades therefo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1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ets of assorted ar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1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able knives having fixed bla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1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knives having fixed bla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1 9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Knives having other than fixed bla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1 9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lad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1 9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andles of base me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azors and razor blades (including razor blade blanks in stri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2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Razo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2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afety razor blades, including razor blade blanks in stri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2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3 0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cissors, tailors' shears and similar shears, and blades therefo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articles of cutlery (for example, hair clippers, butchers' or kitchen cleavers, choppers and mincing knives, paper knives); manicure or pedicure sets and instruments (including nail fi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4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per knives, letter openers, erasing knives, pencil sharpeners and blades therefo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4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anicure or pedicure sets and instruments (including nail fi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4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oons, forks, ladles, skimmers, cake-servers, fish-knives, butter-knives, sugar tongs and similar kitchen or tablewa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5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ets of assorted articles containing at least one article plated with precious me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5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sets of assorted ar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5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lated with precious me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215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CLEAR REACTORS, BOILERS, MACHINERY AND MECHANICAL APPLIANCES;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w:t>
            </w:r>
          </w:p>
        </w:tc>
        <w:tc>
          <w:tcPr>
            <w:tcW w:w="6120" w:type="dxa"/>
            <w:tcBorders>
              <w:top w:val="single" w:sz="6" w:space="0" w:color="000000"/>
              <w:left w:val="single" w:sz="6" w:space="0" w:color="000000"/>
              <w:bottom w:val="single" w:sz="6" w:space="0" w:color="000000"/>
              <w:right w:val="single" w:sz="6" w:space="0" w:color="000000"/>
            </w:tcBorders>
          </w:tcPr>
          <w:p>
            <w:pPr>
              <w:pStyle w:val="CommentText"/>
              <w:rPr>
                <w:color w:val="000000"/>
                <w:szCs w:val="24"/>
              </w:rPr>
            </w:pPr>
            <w:r>
              <w:rPr>
                <w:szCs w:val="24"/>
              </w:rPr>
              <w:t>Air or vacuum pumps, air or other gas compressors and fans; ventilating or recycling hoods incorporating a fan, whether or not fitted with fil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4"/>
              </w:rPr>
            </w:pPr>
            <w:r>
              <w:rPr>
                <w:color w:val="000000"/>
                <w:sz w:val="20"/>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Vacuum pum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1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10 2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semiconductor production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10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Rotary piston pumps, sliding vane rotary pumps, molecular drag pumps and Roots pum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10 5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Diffusion pumps, cryopumps and adsorption pum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10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sz w:val="20"/>
              </w:rPr>
              <w:t>- Hand- or foot-operated air pum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2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or use in civil aircr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2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Hand pumps for cy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2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Compressors of a kind used in refrigerating equipm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3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30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f a power not exceeding 0,4k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f a power exceeding 0,4 k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3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Hermetic or semi-hermeti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3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Air compressors mounted on a wheeled chassis for tow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a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5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Table, floor, wall, window, ceiling or roof fans, with a self-contained electric motor of an output not exceeding 125 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51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51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5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59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For use in civil aircr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59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Axial fa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59 5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Centrifugal fa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59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Hoods having a maximum horizontal side not exceeding 120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Turbo-compresso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2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Single-stag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2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Multi-stag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Reciprocating displacement compressors, having a gauge pressure capacity 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Not exceeding 15 bar, giving a flow per hou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3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 Not exceeding 60 m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3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 Exceeding 60 m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Exceeding 15 bar, giving a flow per hou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4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 Not exceeding 120 m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4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 Exceeding 120 m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Rotary displacement compresso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6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Single-sh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Multi-shaf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7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 Screw compresso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7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8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9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4 9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ir conditioning machines, comprising a motor-driven fan and elements for changing the temperature and humidity, including those machines in which the humidity cannot be separately regul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8415 1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indow or wall types, self-contained or “split-syste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a kind used for persons, in motor veh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8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corporating a refrigerating unit and a valve for reversal of the cooling/heat cycle (reversible heat pum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81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8415 81 9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8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incorporating a refrigerating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82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82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8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Not incorporating a refrigerating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83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83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9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f air conditioning machines of subheadings 8415 81, 8415 82 or 8415 83,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5 9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chinery, plant or laboratory equipment, whether or not electrically heated (excluding furnaces, ovens and other equipment of heading 8514), for the treatment of materials by a process involving a change of temperature such as heating, cooking, roasting, distilling, rectifying, sterilizing, pasteurising, steaming, drying, evaporating, vaporising, condensing or cooling, other than machinery or plant of a kind used for domestic purposes; instantaneous or storage water heaters, non-electri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nstantaneous or storage water heaters, non-electri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stantaneous gas water hea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edical, surgical or laboratory steriliz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ry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or agricultural produc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3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or wood, paper pulp, paper or paper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istilling or rectifying pla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eat exchange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5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5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achinery for liquefying air or other gas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machinery, plant and equipm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8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or making hot drinks or for cooking or heating foo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81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81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Percolators and other appliances for making coffee and other hot drin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81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8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19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2</w:t>
            </w:r>
          </w:p>
        </w:tc>
        <w:tc>
          <w:tcPr>
            <w:tcW w:w="6120" w:type="dxa"/>
            <w:tcBorders>
              <w:top w:val="single" w:sz="6" w:space="0" w:color="000000"/>
              <w:left w:val="single" w:sz="6" w:space="0" w:color="000000"/>
              <w:bottom w:val="single" w:sz="6" w:space="0" w:color="000000"/>
              <w:right w:val="single" w:sz="6" w:space="0" w:color="000000"/>
            </w:tcBorders>
          </w:tcPr>
          <w:p>
            <w:pPr>
              <w:pStyle w:val="CommentText"/>
              <w:rPr>
                <w:color w:val="000000"/>
                <w:szCs w:val="24"/>
              </w:rPr>
            </w:pPr>
            <w:r>
              <w:rPr>
                <w:szCs w:val="24"/>
              </w:rPr>
              <w:t>Dishwashing machines; machinery for cleaning or drying bottles or other containers; machinery for filling, closing, sealing or labelling bottles, cans, boxes, bags or other containers; machinery for capsuling bottles, jars, tubes and similar containers; other packing or wrapping machinery (including heat-shrink wrapping machinery); machinery for aerating bevera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4"/>
              </w:rPr>
            </w:pPr>
            <w:r>
              <w:rPr>
                <w:color w:val="000000"/>
                <w:sz w:val="20"/>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Dishwash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2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Of the household typ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2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2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Machinery for cleaning or drying bottles or other contain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2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Machinery for filling, closing, sealing or labelling bottles, cans, boxes, bags or other containers; machinery for capsuling bottles, jars, tubes and similar containers; machinery for aerating bevera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8422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tools for working in the hand for</w:t>
            </w:r>
            <w:r>
              <w:rPr>
                <w:sz w:val="20"/>
              </w:rPr>
              <w:t xml:space="preserve"> filling, closing, sealing or labelling bottles, cans, boxes, bags or other containers; machinery for capsuling bottles, jars, tubes and similar containers; machinery for aerating bevera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2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Other packing or wrapping machinery (including heat-shrink wrapping machine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Ex8422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tools for working in the hand for packing or wrapping (including heat-shrink wrapp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2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w:t>
            </w:r>
          </w:p>
        </w:tc>
        <w:tc>
          <w:tcPr>
            <w:tcW w:w="6120" w:type="dxa"/>
            <w:tcBorders>
              <w:top w:val="single" w:sz="6" w:space="0" w:color="000000"/>
              <w:left w:val="single" w:sz="6" w:space="0" w:color="000000"/>
              <w:bottom w:val="single" w:sz="6" w:space="0" w:color="000000"/>
              <w:right w:val="single" w:sz="6" w:space="0" w:color="000000"/>
            </w:tcBorders>
          </w:tcPr>
          <w:p>
            <w:pPr>
              <w:pStyle w:val="CommentText"/>
              <w:rPr>
                <w:color w:val="000000"/>
                <w:szCs w:val="24"/>
              </w:rPr>
            </w:pPr>
            <w:r>
              <w:rPr>
                <w:szCs w:val="24"/>
              </w:rPr>
              <w:t>Mechanical appliances (whether or not hand-operated) for projecting, dispersing or spraying liquids or powders; fire extinguishers, whether or not charged; spray guns and similar appliances; steam or sandblasting machines and similar jet project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4"/>
              </w:rPr>
            </w:pPr>
            <w:r>
              <w:rPr>
                <w:color w:val="000000"/>
                <w:sz w:val="20"/>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Fire extinguishers, whether or not charg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1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1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f a weight not exceeding 21 k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1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Spray guns and similar appli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Steam or sandblasting machines and similar jet project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Other appli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8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Agricultural or horticultur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8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89 2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Spraying appliances for etching, stripping or cleaning semiconductor waf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89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Deflash machines for cleaning the metal leads of semiconductor packages prior to the electroplating proc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89 95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9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ppliances of subheading 8424 89 20 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90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ppliances of subheading 8424 89 30 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24 9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moving, grading, levelling, scraping, excavating, tamping, compacting, extracting or boring machinery, for earth, minerals or ores; pile-drivers and pile-extractors; snow-ploughs and snow-blow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ile-drivers and pile-extracto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now-ploughs and snow-blow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oal or rock cutters and tunnelling machine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elf-propel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boring or sinking machine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elf-propel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 4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machinery, self-propel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machinery, not self-propel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 6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Tamping or compacting machine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30 6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rinting machinery used for printing by means of the printing type, blocks, plates, cylinders and other printing components of heading 8442; ink-jet printing machines, other than those of heading 8471; machines for uses ancillary to print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fset printing machine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Reel f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heet fed, office type (sheet size not exceeding 22 x 36 c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etterpress printing machinery, excluding flexographic print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Reel f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lexographic printing machine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Gravure printing machine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rinting machine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5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k-jet print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5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achines for uses ancillary to print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43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chine-tools for planing, shaping, slotting, broaching, gear cutting, gear grinding or gear finishing, sawing, cutting-off and other machine-tools working by removing metal or cermets, not elsewhere specified or inclu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1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haping or slott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1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roach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1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Gear cutting, gear grinding or gear finish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1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awing or cutting-off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1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ools for working in the hand, pneumatic, hydraulic or with self-contained electric or non-electric moto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highlight w:val="yellow"/>
              </w:rPr>
            </w:pPr>
            <w:r>
              <w:rPr>
                <w:color w:val="000000"/>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highlight w:val="yellow"/>
              </w:rPr>
            </w:pPr>
            <w:r>
              <w:rPr>
                <w:color w:val="000000"/>
                <w:sz w:val="20"/>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neumati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highlight w:val="yellow"/>
              </w:rPr>
            </w:pPr>
            <w:r>
              <w:rPr>
                <w:color w:val="000000"/>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1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Rotary type (including combined rotary-percus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highlight w:val="yellow"/>
              </w:rPr>
            </w:pPr>
            <w:r>
              <w:rPr>
                <w:color w:val="000000"/>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highlight w:val="yellow"/>
              </w:rPr>
            </w:pPr>
            <w:r>
              <w:rPr>
                <w:color w:val="000000"/>
                <w:sz w:val="20"/>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ith self-contained electric moto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rills of all ki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w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highlight w:val="yellow"/>
              </w:rPr>
            </w:pPr>
            <w:r>
              <w:rPr>
                <w:color w:val="000000"/>
                <w:sz w:val="20"/>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8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hain saw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8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highlight w:val="yellow"/>
              </w:rPr>
            </w:pPr>
            <w:r>
              <w:rPr>
                <w:color w:val="000000"/>
                <w:sz w:val="20"/>
                <w:highlight w:val="yellow"/>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chain saw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pneumatic to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highlight w:val="yellow"/>
              </w:rPr>
            </w:pPr>
            <w:r>
              <w:rPr>
                <w:color w:val="000000"/>
                <w:sz w:val="20"/>
                <w:highlight w:val="yellow"/>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highlight w:val="yellow"/>
              </w:rPr>
            </w:pPr>
            <w:r>
              <w:rPr>
                <w:color w:val="000000"/>
                <w:sz w:val="20"/>
                <w:highlight w:val="yellow"/>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67 9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4</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utomatic data processing machines and units thereof; magnetic or optical readers, machines for transcribing data onto data media in coded form and machines for processing such data, not elsewhere specified or inclu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nalogue or hybrid automatic data process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rtable digital automatic data-processing machines, weighing not more than 10 kg, consisting of at least a central processing unit, a keyboard and a displa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digital automatic data process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 4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Comprising in the same housing at least a central processing unit and an input and output unit, whether or not combin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presented in the form of syste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Digital processing units other than those of subheadings 8471 41 or 8471 49, whether or not containing in the same housing one or two of the following types of unit: storage units, input units, output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 6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Input or output units, whether or not containing storage units in the same hous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 7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torage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 8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units of automatic data-process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71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ps, cocks, valves and similar appliances for pipes, boiler shells, tanks, vats or the like, including pressure-reducing valves and thermostatically controlled val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1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ressure-reducing val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1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Valves for oleohydraulic or pneumatic transmiss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1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heck (nonreturn) val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1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afety or relief valv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right w:val="single" w:sz="6" w:space="0" w:color="000000"/>
            </w:tcBorders>
          </w:tcPr>
          <w:p>
            <w:pPr>
              <w:pStyle w:val="Normal"/>
              <w:rPr>
                <w:color w:val="000000"/>
                <w:sz w:val="20"/>
              </w:rPr>
            </w:pPr>
            <w:r>
              <w:rPr>
                <w:color w:val="000000"/>
                <w:sz w:val="20"/>
              </w:rPr>
              <w:t>8481 80</w:t>
            </w:r>
          </w:p>
        </w:tc>
        <w:tc>
          <w:tcPr>
            <w:tcW w:w="612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Other appliances</w:t>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AN, 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shd w:fill="FFFFFF" w:val="clear"/>
          </w:tcPr>
          <w:p>
            <w:pPr>
              <w:pStyle w:val="Normal"/>
              <w:rPr>
                <w:color w:val="000000"/>
                <w:sz w:val="20"/>
              </w:rPr>
            </w:pPr>
            <w:r>
              <w:rPr>
                <w:color w:val="000000"/>
                <w:sz w:val="20"/>
              </w:rPr>
              <w:t>8481 90 00 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ansmission shafts (including cam shafts and crank shafts) and cranks; bearing housings and plain shaft bearings; gears and gearing; ball or roller screws; gear boxes and other speed changers, including torque converters; flywheels and pulleys, including pulley blocks; clutches and shaft couplings (including universal joi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ransmission shafts (including cam shafts and crank shafts) and cran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1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Cranks and crank shaf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10 4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f cast iron or cast ste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10 5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f open-die forged ste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10 57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10 6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Articulated shaf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10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earing housings, incorporating ball or roller bear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Bearing housings, not incorporating ball or roller bearings; plain shaft bear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3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Bearing hous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30 3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For ball or roller bear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30 3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3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Plain shaft bear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Gears and gearing, other than toothed wheels, chain sprockets and other transmission elements presented separately; ball or roller screws; gear boxes and other speed changers, including torque conver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Gears and gearing (other than friction gea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 82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Spur and helic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 83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Bevel and bevel/spu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 84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Worm ge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 85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 92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Ball or roller screw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Gear boxes and other speed chang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 94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Gear box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 96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40 98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lywheels and pulleys, including pulley bloc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5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Pulleys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5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f cast iron or cast ste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5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6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lutches and shaft couplings (including universal joi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6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6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f cast iron or cast ste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6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oothed wheels, chain sprockets and other transmission elements presented separately;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9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90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f bearing hous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90 92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f cast iron or cast ste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483 90 98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Z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LECTRICAL MACHINERY AND EQUIPMENT AND PARTS THEREOF; SOUND RECORDERS AND REPRODUCERS, TELEVISION IMAGE AND SOUND RECORDERS AND REPRODUCERS, AND PARTS AND ACCESSORIES OF SUCH AR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rimary cells and primary batte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6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anganese diox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6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ercuric ox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6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ilver oxi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6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ithiu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6 6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ir-zin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6 8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rimary cells and primary batte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6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lectro-mechanical domestic appliances, with self-contained electric moto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9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Vacuum cleaners, including dry and wet vacuum clean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9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loor polish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9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Kitchen waste dispos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9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ood grinders and mixers; fruit or vegetable juice extracto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9 8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appli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09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L,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ndustrial or laboratory electric furnaces and ovens (including those functioning by induction or dielectric loss); other industrial or laboratory equipment for the heat treatment of materials by induction or dielectric lo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Resistance heated furnaces and ov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10 05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or the manufacture of semiconductor devices on semiconductor wafe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1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Bakery and biscuit ov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10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Furnaces and ovens functioning by induction or dielectric lo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20 05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or the manufacture of semiconductor devices on semiconductor wafe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2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Induction furnaces and ov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20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Dielectric furnaces and ov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furnaces and ov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fra-red radiation ove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30 1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For the manufacture of semiconductor devices on semiconductor waf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30 1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3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For the manufacture of semiconductor devices on semiconductor waf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3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Other equipment for the heat treatment of materials by induction or dielectric los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90 2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machines of subheading 8514 10 0500, 8514 20 0500, 8514 30 1100 or 8514 30 9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4 90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phones and stands therefor; loudspeakers, whether or not mounted in their enclosures; headphone and, earphones whether or not combined with a microphone, and sets consisting of a microphone and one or more loudspeakers; audio-frequency electric amplifiers; electric sound amplifier se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icrophones and stands therefo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1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10 2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Microphones having a frequency range of 300 Hz to 3,4 kHz, of a diameter not exceeding 10 mm and a height not exceeding 3 mm, of a kind used for telecommunica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10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oudspeakers, whether or not mounted in their enclosu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ingle loudspeakers, mounted in their enclosu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1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1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Multiple loudspeakers, mounted in the same enclos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2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2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9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9 2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Loudspeakers having a frequency range of 300 Hz to 3,4 kHz, of a diameter not exceeding 50 mm, of a kind used for telecommun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29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eadphones and earphones, whether or not combined with a microphone, and sets consisting of a microphone and one or more loudspeak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3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30 2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Line telephone handse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30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udio-frequency electric amplifi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4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40 3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Telephonic and measurement amplifi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4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With only one chann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4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Electric sound amplifier se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5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5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18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ansmission apparatus for radio-telephony, radio-telegraphy, radio-broadcasting or television, whether or not incorporating reception apparatus or sound recording or reproducing apparatus; television cameras; still image video cameras and other video camera recorders; digital camera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ransmission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1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Radio-telegraphic or radio-telephonic apparatus,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10 5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Radio-telegraphic or radio-telephonic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10 8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ransmission apparatus incorporating reception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2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Radio-telegraphic or radio-telephonic apparatus, for use in civil aircraf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2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For cellular networks (mobile telephon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2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elevision camera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Still image video cameras and other video camera recorders; digital camera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till image video cameras; digital camera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40 1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Digit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40 1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 video camera recor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40 91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nly able to record sound and images taken by the television camer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25 40 99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4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lectronic integrated circuits and microassembl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42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Cards incorporating an electronic integrated circuit (“smart” card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onolithic  integrated circu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42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Digi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42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Other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42 6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ybrid integrated circui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42 7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Electronic microassembl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542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HICLES OTHER THAN RAILWAY OR TRAMWAY ROLLING-STOCK, AND PARTS AND ACCESSORI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Carriages for disabled persons, whether or not motorised or otherwise mechanically propel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3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Not mechanically propel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3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rts and accessories of vehicles of headings 8711 to  871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motorcycles (including mope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dd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Of carriages for disabled person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Frames and forks, and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9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heel rims and spok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9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Hubs, other than coaster braking hubs and hub brakes, and free-wheel sprocket-whee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9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Brakes, including coaster braking hubs and hub brakes, and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95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add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9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edals and crank-gear, and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714 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IRCRAFT, SPACECRAFT, AND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8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ircraft launching gear; deck-arrestor or similar gear; ground flying trainers; parts of the foregoing ar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805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ircraft launching gear and parts thereof; deck-arrestor or similar gear and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Ground flying trainers and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805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ir combat simulators and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805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N,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HIPS, BOATS AND FLOATING STRUCTU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8906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ther vessels, including warships and lifeboats other than rowing boa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906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arshi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8906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US, 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TICAL, PHOTOGRAPHIC, CINEMATOGRAPHIC, MEASURING, CHECKING, PRECISION, MEDICAL OR SURGICAL INSTRUMENTS AND APPARATUS; PARTS AND ACCESSORI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otocopying apparatus incorporating an optical system or of the contact type and thermo-copying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Electrostatic photocopying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perating by reproducing the original image directly onto the copy (direct proc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perating by reproducing the original image via an intermediate onto the copy (indirect proc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photocopying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Incorporating an optical syst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 2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the contact typ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 3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hermo-copying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 and accesso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utomatic document feede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 9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Paper feede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 9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orte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09 9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scopes other than optical microscopes; diffraction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2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Microscopes other than optical microscopes; diffraction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2 1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Electron microscopes, fitted with equipment specifically designed for the handling and transport of semiconductor wafers or re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2 1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2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 and accesso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2 90 1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apparatus of subheading 9012 10 10 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2 90 9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urveying (including photogrammetrical surveying), hydrographic, oceanographic, hydrological, meteorological or geophysical instruments and appliances, excluding compasses; rangefin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5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Rangefin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5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heodolites and tachymeters (tacheome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5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Leve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5 4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hotogrammetrical, surveying instruments and appli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5 8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instruments and appli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5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 and accesso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9018 </w:t>
            </w:r>
          </w:p>
        </w:tc>
        <w:tc>
          <w:tcPr>
            <w:tcW w:w="6120" w:type="dxa"/>
            <w:tcBorders>
              <w:top w:val="single" w:sz="6" w:space="0" w:color="000000"/>
              <w:left w:val="single" w:sz="6" w:space="0" w:color="000000"/>
              <w:bottom w:val="single" w:sz="6" w:space="0" w:color="000000"/>
              <w:right w:val="single" w:sz="6" w:space="0" w:color="000000"/>
            </w:tcBorders>
          </w:tcPr>
          <w:p>
            <w:pPr>
              <w:pStyle w:val="CommentText"/>
              <w:rPr>
                <w:color w:val="000000"/>
                <w:szCs w:val="24"/>
              </w:rPr>
            </w:pPr>
            <w:r>
              <w:rPr>
                <w:szCs w:val="24"/>
              </w:rPr>
              <w:t>Instruments and appliances used in medical, surgical, dental or veterinary sciences, including scintigraphic apparatus, other electromedical apparatus and sight-testing instrum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4"/>
              </w:rPr>
            </w:pPr>
            <w:r>
              <w:rPr>
                <w:color w:val="000000"/>
                <w:sz w:val="20"/>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Electrodiagnostic apparatus (including apparatus for functional exploratory examination or for checking physiological parame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Electrocardiograph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Ultrasonic scanning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13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Magnetic resonance imaging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14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Scintigraphic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1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Ultraviolet or infrared ray apparat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sz w:val="20"/>
              </w:rPr>
              <w:t>Syringes, needles, catheters, cannulae and the lik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3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Syringes, with or without need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Tubular metal needles and needles for sutu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3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instruments and appliances, used in dental scie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4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Dental drill engines, whether or not combined on a single base with other dental equipm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4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5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 </w:t>
            </w:r>
            <w:r>
              <w:rPr>
                <w:sz w:val="20"/>
              </w:rPr>
              <w:t>Other ophthalmic instruments and appli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18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thopaedic appliances, including crutches, surgical belts and trusses; splints and other fracture appliances; artificial parts of the body; hearing aids and other appliances which are worn or carried, or implanted in the body, to compensate for a defect or disabili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21 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rthopaedic or fracture applian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rtificial teeth and dental fi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21 2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rtificial teet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21 2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artificial parts of the bod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21 3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Artificial joi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21 3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21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Hearing aids, excluding parts and accesso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21 5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cemakers for stimulating heart muscles, excluding parts and accesso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021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LOCKS AND WATCHES AND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0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atch movements, complete and assemb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Electrically oper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08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mechanical display only or with a device to which a mechanical display can be incorpor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08 12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With opto-electronic display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08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08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With automatic wind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08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1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lock cases and cases of a similar type for other goods of this Chapter, and part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12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Case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112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SICAL INSTRUMENTS; PARTS AND ACCESSORIES OF SUCH AR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206 0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ercussion musical instruments (for example, drums, xylophones, cymbals, castanets, maraca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MS AND AMMUNITION; PARTS AND ACCESSORI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930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litary weapons, other than revolvers, pistols and the arms of heading  930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rtillery weapons (for example, guns, howitzers and morta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01 1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elf-propel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01 19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01 2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Rocket launchers; flame-throwers; grenade launchers; torpedo tubes and similar projecto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01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rts and accessories of articles of headings 9301 to 930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05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revolvers or pisto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f shotguns or rifles of heading 93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05 2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Shotgun barre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05 2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305 91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f military weapons of heading 930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9305 99 00 0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OYS, GAMES AND SPORTS REQUISITES; PARTS AND ACCESSORIES THEREO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5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icles for funfair, table or parlour games, including pintables, billiards, special tables for casino games and automatic bowling alley equipm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504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Video games of a kind used with a television receiv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504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Articles and accessories for billiard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504 3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games, operated by coins, banknotes (paper currency), discs or other similar articles,  other than bowling alley equip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504 4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laying card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504 9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9508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undabouts, swings, shooting galleries and other fairground amusements; travelling circuses, travelling menageries; travelling theatr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508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Travelling circuses and travelling menage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508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6</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SCELLANEOUS MANUFACTURED ARTIC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61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garette lighters and other lighters, whether or not mechanical or electrical, and parts thereof other than flints and wick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613 1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cket lighters, gas fuelled, non-refillab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613 2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ocket lighters, gas fuelled, refillab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613 8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Other light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613 9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Par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7</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ORKS OF ART, COLLECTORS' PIECES AND ANTIQU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9704 00 00 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ostage or revenue stamps, stamp-postmarks, first-day covers, postal stationery (stamped paper), and the like, used, or unused, other than those of heading 490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sz w:val="20"/>
              </w:rPr>
            </w:pPr>
            <w:r>
              <w:rPr>
                <w:color w:val="000000"/>
                <w:sz w:val="20"/>
              </w:rPr>
            </w:r>
          </w:p>
        </w:tc>
      </w:tr>
    </w:tbl>
    <w:p>
      <w:pPr>
        <w:pStyle w:val="Norma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rPr/>
      </w:pPr>
      <w:r>
        <w:rPr/>
      </w:r>
    </w:p>
    <w:p>
      <w:pPr>
        <w:pStyle w:val="Normal"/>
        <w:keepNext w:val="true"/>
        <w:keepLines/>
        <w:tabs>
          <w:tab w:val="clear" w:pos="720"/>
          <w:tab w:val="left" w:pos="-1440" w:leader="none"/>
        </w:tabs>
        <w:spacing w:lineRule="exact" w:line="14"/>
        <w:rPr/>
      </w:pPr>
      <w:r>
        <w:rPr/>
      </w:r>
    </w:p>
    <w:p>
      <w:pPr>
        <w:pStyle w:val="Norma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rPr/>
      </w:pPr>
      <w:r>
        <w:rPr/>
      </w:r>
    </w:p>
    <w:p>
      <w:pPr>
        <w:pStyle w:val="Normal"/>
        <w:tabs>
          <w:tab w:val="clear" w:pos="720"/>
          <w:tab w:val="left" w:pos="1590" w:leader="none"/>
          <w:tab w:val="left" w:pos="7968" w:leader="none"/>
          <w:tab w:val="left" w:pos="9102" w:leader="none"/>
          <w:tab w:val="left" w:pos="10236" w:leader="none"/>
          <w:tab w:val="left" w:pos="11654" w:leader="none"/>
          <w:tab w:val="left" w:pos="12788" w:leader="none"/>
          <w:tab w:val="left" w:pos="13922" w:leader="none"/>
        </w:tabs>
        <w:ind w:left="30" w:hanging="0"/>
        <w:jc w:val="center"/>
        <w:rPr/>
      </w:pPr>
      <w:r>
        <w:rPr/>
      </w:r>
    </w:p>
    <w:p>
      <w:pPr>
        <w:pStyle w:val="Normal"/>
        <w:rPr/>
      </w:pPr>
      <w:r>
        <w:rPr/>
      </w:r>
    </w:p>
    <w:sectPr>
      <w:footerReference w:type="default" r:id="rId2"/>
      <w:type w:val="nextPage"/>
      <w:pgSz w:orient="landscape" w:w="16838" w:h="11906"/>
      <w:pgMar w:left="851" w:right="1985" w:gutter="0" w:header="0" w:top="102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left" w:pos="720" w:leader="none"/>
        <w:tab w:val="center" w:pos="4320" w:leader="none"/>
        <w:tab w:val="right" w:pos="8640" w:leader="none"/>
      </w:tabs>
    </w:pPr>
    <w:rPr>
      <w:sz w:val="22"/>
      <w:szCs w:val="20"/>
    </w:rPr>
  </w:style>
  <w:style w:type="paragraph" w:styleId="Footer">
    <w:name w:val="Footer"/>
    <w:basedOn w:val="Normal"/>
    <w:pPr>
      <w:widowControl w:val="false"/>
      <w:tabs>
        <w:tab w:val="left" w:pos="720" w:leader="none"/>
        <w:tab w:val="center" w:pos="4320" w:leader="none"/>
        <w:tab w:val="right" w:pos="8640" w:leader="none"/>
      </w:tabs>
      <w:jc w:val="both"/>
    </w:pPr>
    <w:rPr>
      <w:sz w:val="22"/>
      <w:szCs w:val="20"/>
    </w:rPr>
  </w:style>
  <w:style w:type="paragraph" w:styleId="CommentText">
    <w:name w:val="Comment Text"/>
    <w:basedOn w:val="Normal"/>
    <w:qFormat/>
    <w:pPr/>
    <w:rPr>
      <w:sz w:val="20"/>
      <w:szCs w:val="20"/>
    </w:rPr>
  </w:style>
  <w:style w:type="paragraph" w:styleId="Endnote">
    <w:name w:val="Endnote Text"/>
    <w:basedOn w:val="Normal"/>
    <w:pPr>
      <w:widowControl w:val="false"/>
    </w:pPr>
    <w:rPr>
      <w:sz w:val="20"/>
      <w:szCs w:val="20"/>
    </w:rPr>
  </w:style>
  <w:style w:type="paragraph" w:styleId="BodyText4">
    <w:name w:val="Body Text 4"/>
    <w:basedOn w:val="Normal"/>
    <w:qFormat/>
    <w:pPr>
      <w:widowControl w:val="false"/>
      <w:tabs>
        <w:tab w:val="left" w:pos="720" w:leader="none"/>
        <w:tab w:val="left" w:pos="2103" w:leader="none"/>
        <w:tab w:val="left" w:pos="2160" w:leader="none"/>
      </w:tabs>
      <w:spacing w:before="0" w:after="240"/>
      <w:ind w:left="2103" w:hanging="663"/>
      <w:jc w:val="both"/>
    </w:pPr>
    <w:rPr>
      <w:sz w:val="22"/>
      <w:szCs w:val="20"/>
    </w:rPr>
  </w:style>
  <w:style w:type="paragraph" w:styleId="BodyText5">
    <w:name w:val="Body Text 5"/>
    <w:basedOn w:val="Normal"/>
    <w:qFormat/>
    <w:pPr>
      <w:widowControl w:val="false"/>
      <w:tabs>
        <w:tab w:val="left" w:pos="720" w:leader="none"/>
        <w:tab w:val="left" w:pos="2880" w:leader="none"/>
      </w:tabs>
      <w:spacing w:before="0" w:after="240"/>
      <w:ind w:left="2160" w:hanging="0"/>
      <w:jc w:val="both"/>
    </w:pPr>
    <w:rPr>
      <w:sz w:val="22"/>
      <w:szCs w:val="20"/>
    </w:rPr>
  </w:style>
  <w:style w:type="paragraph" w:styleId="Title2">
    <w:name w:val="Title 2"/>
    <w:basedOn w:val="Normal"/>
    <w:qFormat/>
    <w:pPr>
      <w:widowControl w:val="false"/>
      <w:tabs>
        <w:tab w:val="left" w:pos="720" w:leader="none"/>
      </w:tabs>
      <w:jc w:val="center"/>
    </w:pPr>
    <w:rPr>
      <w:sz w:val="22"/>
      <w:szCs w:val="20"/>
      <w:u w:val="single"/>
    </w:rPr>
  </w:style>
  <w:style w:type="paragraph" w:styleId="Title3">
    <w:name w:val="Title 3"/>
    <w:basedOn w:val="Normal"/>
    <w:qFormat/>
    <w:pPr>
      <w:widowControl w:val="false"/>
      <w:tabs>
        <w:tab w:val="left" w:pos="720" w:leader="none"/>
      </w:tabs>
      <w:jc w:val="center"/>
    </w:pPr>
    <w:rPr>
      <w:i/>
      <w:sz w:val="22"/>
      <w:szCs w:val="20"/>
    </w:rPr>
  </w:style>
  <w:style w:type="paragraph" w:styleId="TitleCountry">
    <w:name w:val="Title Country"/>
    <w:basedOn w:val="Normal"/>
    <w:qFormat/>
    <w:pPr>
      <w:widowControl w:val="false"/>
      <w:tabs>
        <w:tab w:val="left" w:pos="720" w:leader="none"/>
      </w:tabs>
      <w:jc w:val="center"/>
    </w:pPr>
    <w:rPr>
      <w:caps/>
      <w:sz w:val="22"/>
      <w:szCs w:val="20"/>
    </w:rPr>
  </w:style>
  <w:style w:type="paragraph" w:styleId="ParagrNumWTO">
    <w:name w:val="Paragr. Num. - WTO"/>
    <w:basedOn w:val="Normal"/>
    <w:qFormat/>
    <w:pPr>
      <w:widowControl w:val="false"/>
      <w:tabs>
        <w:tab w:val="left" w:pos="360" w:leader="none"/>
        <w:tab w:val="left" w:pos="720" w:leader="none"/>
      </w:tabs>
      <w:spacing w:before="0" w:after="24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0:01:00Z</dcterms:created>
  <dc:creator>Tiina Treiman</dc:creator>
  <dc:description/>
  <dc:language>en-US</dc:language>
  <cp:lastModifiedBy>Rege</cp:lastModifiedBy>
  <cp:lastPrinted>2002-04-26T16:15:00Z</cp:lastPrinted>
  <dcterms:modified xsi:type="dcterms:W3CDTF">2006-06-30T10:20:00Z</dcterms:modified>
  <cp:revision>27</cp:revision>
  <dc:subject/>
  <dc:title>SCHEDULE CXLIV – REPUBLIC OF ESTONIA</dc:title>
</cp:coreProperties>
</file>