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/MA/TAR/RS/124</w:t>
            </w:r>
          </w:p>
          <w:p>
            <w:pPr>
              <w:pStyle w:val="Normal"/>
              <w:rPr/>
            </w:pPr>
            <w:r>
              <w:rPr/>
              <w:t>9 de juli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91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EGOCIACIONES EN VIRTUD dEL PÁRRAFO 5 DEL ARTÍCULO XXVIII</w:t>
      </w:r>
    </w:p>
    <w:p>
      <w:pPr>
        <w:pStyle w:val="Titredudocument2"/>
        <w:rPr>
          <w:lang w:val="es-ES"/>
        </w:rPr>
      </w:pPr>
      <w:r>
        <w:rPr>
          <w:lang w:val="es-ES"/>
        </w:rPr>
      </w:r>
    </w:p>
    <w:p>
      <w:pPr>
        <w:pStyle w:val="Ttulodocumento2"/>
        <w:rPr>
          <w:lang w:val="es-MX"/>
        </w:rPr>
      </w:pPr>
      <w:r>
        <w:rPr>
          <w:lang w:val="es-MX"/>
        </w:rPr>
        <w:t>Lista LXXXVII – El Salvador</w:t>
      </w:r>
    </w:p>
    <w:p>
      <w:pPr>
        <w:pStyle w:val="Ttulodocumento2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La siguiente comunicación, de fecha 25 de junio de 2007, se distribuye a petición de la Delegación de El Salv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MX"/>
        </w:rPr>
      </w:pPr>
      <w:r>
        <w:rPr/>
        <w:tab/>
        <w:t xml:space="preserve">En referencia a los </w:t>
      </w:r>
      <w:r>
        <w:rPr>
          <w:lang w:val="es-MX"/>
        </w:rPr>
        <w:t>documentos G/SECRET/27, de fecha 2 de febrero de 2007 y G/SECRET/27/Add.1 de fecha 24 de mayo de 2007, mediante los cuales el Gobierno de la República de El Salvador solicitó entablar negociaciones  en virtud del Artículo XXVIII y posteriormente notificó a la Membresía que daba por concluidos los procedimientos conducentes a la modificación de las concesiones incluidas en su notifica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>En este sentido, el Gobierno de la República de El Salvador, desea notificar las siguientes modificaciones en la Lista LXXXVII– El Salvador</w:t>
      </w:r>
      <w:r>
        <w:rPr>
          <w:rStyle w:val="FootnoteCharacters"/>
          <w:rStyle w:val="FootnoteAnchor"/>
          <w:lang w:val="es-MX"/>
        </w:rPr>
        <w:footnoteReference w:id="2"/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7263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850"/>
        <w:gridCol w:w="2095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ódigo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rancelario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scripció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recho  consolidado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0207.13.9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 - - - Muslos, piernas, incluso unido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4,4%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0207.13.9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 - - Trozos que incluyan en su presentación muslos, piernas, incluso unido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4,4%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>Lo anterior se hace de su conocimiento a fin que se lleve a cabo la rectificación y modificación de la Lista LXXXVII– El Salvador, así como su posterior certificación de acuerdo a los procedimientos que corresponde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__________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  <w:t>G/MA/TAR/RS/1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/>
      <w:tab/>
    </w:r>
    <w:r>
      <w:rPr>
        <w:lang w:val="sv-SE"/>
      </w:rPr>
      <w:t>G/MA/TAR/RS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redudocument2">
    <w:name w:val="Titre du document 2"/>
    <w:basedOn w:val="Normal"/>
    <w:qFormat/>
    <w:pPr>
      <w:jc w:val="center"/>
    </w:pPr>
    <w:rPr>
      <w:szCs w:val="20"/>
      <w:u w:val="single"/>
      <w:lang w:val="fr-FR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36:00Z</dcterms:created>
  <dc:creator/>
  <dc:description/>
  <cp:keywords/>
  <dc:language>en-US</dc:language>
  <cp:lastModifiedBy>bardin</cp:lastModifiedBy>
  <cp:lastPrinted>2007-07-09T09:22:00Z</cp:lastPrinted>
  <dcterms:modified xsi:type="dcterms:W3CDTF">2007-07-09T07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</vt:lpwstr>
  </property>
</Properties>
</file>