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1</w:t>
            </w:r>
          </w:p>
          <w:p>
            <w:pPr>
              <w:pStyle w:val="Normal"/>
              <w:jc w:val="left"/>
              <w:rPr/>
            </w:pPr>
            <w:r>
              <w:rPr/>
              <w:t>29 July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29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>Original: Span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tification of schedules</w:t>
      </w:r>
    </w:p>
    <w:p>
      <w:pPr>
        <w:pStyle w:val="Title2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/>
      </w:pPr>
      <w:r>
        <w:rPr/>
        <w:t>Correction of Schedule LXXVI – 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17 July 1998, has been received from the Permanent Mission of Colom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llowing my letter of 9 December 1997, attached you will find a proposal</w:t>
      </w:r>
      <w:r>
        <w:rPr>
          <w:rStyle w:val="FootnoteCharacters"/>
          <w:rStyle w:val="FootnoteAnchor"/>
        </w:rPr>
        <w:footnoteReference w:id="2"/>
      </w:r>
      <w:r>
        <w:rPr/>
        <w:t xml:space="preserve"> to correct the Colombian Schedule LXXVI concerning a documentation processing error which occurred during compilation of the treaty copy of Colombia's Uruguay Round Schedule.  The correction consists of reattaching a missing page to the treaty version of Schedule LXX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February 1994, Colombia submitted to the GATT Secretariat Schedule LXXVI for verification and submitted the final Schedule on 30 March 1994.  Included in both documents was Annex V referring to agricultural subsidies commitments.  Due to a documentation processing error after verification, a page from Annex V appears to have been omitted from the treaty and certified copies of Schedule LXXVI.  It should be noted that the same issue covered in the missing page of Annex V was covered by a statement contained in Justification Table 11 which is specifically referred to in Part IV of Schedule LXX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orrection does not affect Colombia's concessions nor result in a modification of its Schedule.  It merely serves to correct the documentation processing error that seems to have occurred when the treaty version of the Schedule was compiled.  Because this is a correction of an error, there is no change in the effective date of the commitments reflected in Part IV of Schedule LXXVI as modified by Annex V and Justification Table 11, which therefore, remains effective as of 1 January 199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 to Schedule LXXVI – Colombia will be deemed to be approved and will be formally certified.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RONDA URUGUA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Anexo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8"/>
        </w:rPr>
        <w:t>LISTA LXXVI – COLOMBIA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Esta Lista es auténtica únicamente en Españ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Notas para el Anexo V, Sección II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lombia asume el compromiso de reducciόn de los desembolsos presupuestarios y de las cantidades beneficiadas con los mismos, para las partidas arancelarias en las que la subvenciόn promedio durante el período 1986-1990, según lo indicado en el cuadro justificante N° 11, sea superior a 100.000 dólares EE.UU. y se refiera a un volumen de exportaciόn igual o superior a 1.000 tonelad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Marzo de 199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/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5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5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5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5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tabs>
        <w:tab w:val="clear" w:pos="720"/>
      </w:tabs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07:49:00Z</dcterms:created>
  <dc:creator>Grange</dc:creator>
  <dc:description/>
  <dc:language>en-US</dc:language>
  <cp:lastModifiedBy>Mendoza</cp:lastModifiedBy>
  <cp:lastPrinted>1998-07-29T10:19:00Z</cp:lastPrinted>
  <dcterms:modified xsi:type="dcterms:W3CDTF">1998-07-29T09:32:00Z</dcterms:modified>
  <cp:revision>4</cp:revision>
  <dc:subject/>
  <dc:title>G/MA/TAR/RS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1</vt:lpwstr>
  </property>
</Properties>
</file>