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9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mai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7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LVI – Cambodg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CLVI </w:t>
        <w:br/>
        <w:t>– Cambodg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7 juillet 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CLVI – Cambodg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02:00Z</dcterms:created>
  <dc:creator/>
  <dc:description/>
  <cp:keywords/>
  <dc:language>en-US</dc:language>
  <cp:lastModifiedBy>Jacquier</cp:lastModifiedBy>
  <cp:lastPrinted>2007-05-01T08:44:00Z</cp:lastPrinted>
  <dcterms:modified xsi:type="dcterms:W3CDTF">2007-05-01T06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9</vt:lpwstr>
  </property>
</Properties>
</file>