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82192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68925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