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36</w:t>
            </w:r>
          </w:p>
          <w:p>
            <w:pPr>
              <w:pStyle w:val="Normal"/>
              <w:jc w:val="left"/>
              <w:rPr/>
            </w:pPr>
            <w:r>
              <w:rPr/>
              <w:t>17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31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  <w:t>rectifications et modifications des list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LXXXIV – État plurinational de Bolivie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 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après concernant la Liste LXXXIV – État plurinational de Bolivie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-joint a été établi par le Secrétariat et correspond à la teneur du fichier électronique SH02 qui a été approuvé par les Membres lors de la session d'examen multilatéral qui a eu lieu le 30 juillet 2007.  Ce fichier est visé par les procédures spéciales du paragraphe 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 janvier 201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 LXXXIV – État plurinational de Bolivie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PP 3 – 109   Offset </w:t>
      </w:r>
      <w:r>
        <w:rPr>
          <w:rFonts w:cs="Arial" w:ascii="Arial" w:hAnsi="Arial"/>
          <w:sz w:val="20"/>
        </w:rPr>
        <w:t>(fichier en mdb attaché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H"/>
        </w:rPr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sur les Procédures de modification et de rectification des Listes de concessions tarifaires, IBDD du GATT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3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3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33:00Z</dcterms:created>
  <dc:creator/>
  <dc:description/>
  <cp:keywords/>
  <dc:language>en-US</dc:language>
  <cp:lastModifiedBy>grivel</cp:lastModifiedBy>
  <cp:lastPrinted>2011-03-14T14:33:00Z</cp:lastPrinted>
  <dcterms:modified xsi:type="dcterms:W3CDTF">2011-03-16T14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36</vt:lpwstr>
  </property>
</Properties>
</file>