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º __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HS02/AUS/1</w:t>
            </w:r>
          </w:p>
          <w:p>
            <w:pPr>
              <w:pStyle w:val="Normal"/>
              <w:jc w:val="left"/>
              <w:rPr/>
            </w:pPr>
            <w:r>
              <w:rPr/>
              <w:t>31 de ener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05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ambios de 2002 en el sistema armonizado</w:t>
      </w:r>
    </w:p>
    <w:p>
      <w:pPr>
        <w:pStyle w:val="Heading"/>
        <w:rPr/>
      </w:pPr>
      <w:r>
        <w:rPr/>
      </w:r>
    </w:p>
    <w:p>
      <w:pPr>
        <w:pStyle w:val="Ttulodocumento2"/>
        <w:rPr/>
      </w:pPr>
      <w:r>
        <w:rPr/>
        <w:t>Presentación de documentación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3"/>
        <w:rPr/>
      </w:pPr>
      <w:r>
        <w:rPr/>
        <w:t>Lista I -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recibido de la Delegación Permanente de Australia la siguiente comunicación, de fecha 25 de enero de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stralia ha presentado los cambios del SA2002</w:t>
      </w:r>
      <w:r>
        <w:rPr>
          <w:rStyle w:val="FootnoteCharacters"/>
          <w:rStyle w:val="FootnoteAnchor"/>
        </w:rPr>
        <w:footnoteReference w:id="3"/>
      </w:r>
      <w:r>
        <w:rPr/>
        <w:t xml:space="preserve"> introducidos en su Lista y las autoridades de mi país solicitan que se distribuyan a todos los Miembros, de conformidad con el procedimiento establecid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>Pueden obtenerse copias de la documentación mencionada en papel y en versión electrónica (Excel) en la División de Acceso a los Mercados (Sra. D. Wood, despacho 3142).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éase el documento WT/L/407:  "Procedimiento para la introducción de los cambios del Sistema Armonizado 2002 en las Listas de Concesiones"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HS02/AUS/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HS02/AUS/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5:40:00Z</dcterms:created>
  <dc:creator>SA</dc:creator>
  <dc:description/>
  <dc:language>en-US</dc:language>
  <cp:lastModifiedBy>Teija Brault</cp:lastModifiedBy>
  <cp:lastPrinted>2002-01-31T18:06:00Z</cp:lastPrinted>
  <dcterms:modified xsi:type="dcterms:W3CDTF">2002-01-31T17:06:00Z</dcterms:modified>
  <cp:revision>3</cp:revision>
  <dc:subject/>
  <dc:title>G/SECRET/HS02/AUS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HS02/AUS/1</vt:lpwstr>
  </property>
</Properties>
</file>