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57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VII – Antigua-et-Barbu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VII – Antigua-et-Barbud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VII – Antigua-et-Barbu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08:00Z</dcterms:created>
  <dc:creator/>
  <dc:description/>
  <cp:keywords/>
  <dc:language>en-US</dc:language>
  <cp:lastModifiedBy>TPS Tip</cp:lastModifiedBy>
  <cp:lastPrinted>2010-06-07T12:08:00Z</cp:lastPrinted>
  <dcterms:modified xsi:type="dcterms:W3CDTF">2010-06-07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57</vt:lpwstr>
  </property>
</Properties>
</file>