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56834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41799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