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02471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34798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