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51138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75929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