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000555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374291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