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27750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58318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