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93642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46198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