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70512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84942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