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3510326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6734605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