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28010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23641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