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2719661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6040721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