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2425882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3299329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