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0313902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3790242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