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17609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05331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