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086605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99790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