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7723323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6593598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