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47983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278043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