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852768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044759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