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09625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49360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