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4914746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443430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