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4570345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2699588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