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10446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48376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