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761898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248623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