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237035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517529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