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0625477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2913809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