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91137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28902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