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35098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08145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