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54000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31517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