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40567687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4730471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