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61991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78241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