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6489840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3159575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