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8422780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3367261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