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7139995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8897938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