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39368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11680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