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470065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615960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