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68494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30154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