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643562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22797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