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9831027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6090494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