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8574810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6497015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