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11994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919464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