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0505268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2651897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