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71985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86889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