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74164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14962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