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963615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006546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