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128108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916999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