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367191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190273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