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195922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952509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