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59363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79122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