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>31 October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31 October 2000,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deposited with me an Instrument of Acceptance of the above-mentioned Protocol, thereby recognizing as fully binding the signature affixed by its plenipotentiary on 17 July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its paragraph 8, the Protocol shall enter into force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30 November 200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</w:rPr>
        <w:t>00-4541</w:t>
        <w:tab/>
        <w:tab/>
        <w:tab/>
        <w:tab/>
        <w:tab/>
        <w:tab/>
        <w:tab/>
        <w:tab/>
        <w:tab/>
        <w:tab/>
        <w:t>WT/Let/359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1411890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4T13:21:00Z</dcterms:created>
  <dc:creator>Murphy</dc:creator>
  <dc:description/>
  <dc:language>en-US</dc:language>
  <cp:lastModifiedBy>Teija Brault</cp:lastModifiedBy>
  <cp:lastPrinted>2000-10-25T09:47:00Z</cp:lastPrinted>
  <dcterms:modified xsi:type="dcterms:W3CDTF">2000-10-31T08:30:00Z</dcterms:modified>
  <cp:revision>5</cp:revision>
  <dc:subject/>
  <dc:title>Reference:   WL//100</dc:title>
</cp:coreProperties>
</file>