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986788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67670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