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5504298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7262395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