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17192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54069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