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97112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77716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