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481590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7930676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