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23933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26720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