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259501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315525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