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671793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41965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