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1516340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891998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