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23498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57334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