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315151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693295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