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67761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77351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