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12353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41836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