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4651234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5405974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