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869945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08339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