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8400337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4763296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